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93  от 17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рошу дать следующее разъяснение: по какой форме (привести форму таблицы) необходимо заполнить первую часть заявки, в которой необходимо отразить: •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 •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Сведения, содержащиеся в первой части заявки, представляются участником в произвольной форме. В соответствии с п.2 ст.41.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документация об открытом аукционе в электронной форме не может содержать требования к оформлению и форме заявки на участие в открытом аукционе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04T11:49:00Z</cp:lastPrinted>
  <dcterms:modified xsi:type="dcterms:W3CDTF">2011-07-04T05:49:00Z</dcterms:modified>
  <cp:revision>15</cp:revision>
  <dc:subject/>
  <dc:title/>
</cp:coreProperties>
</file>