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ъяснения положений документации об открытом аукционе в электронной форм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право заключить договор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на выполнение работ по капитальному ремонту набережной реки Кама, в составе инвестиционного проекта «Реконструкция набережной реки Кама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(извещение №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0156300008711000093  от 17.06.2011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прос:</w:t>
      </w:r>
      <w:r>
        <w:rPr>
          <w:rFonts w:cs="Times New Roman" w:ascii="Times New Roman" w:hAnsi="Times New Roman"/>
          <w:sz w:val="24"/>
          <w:szCs w:val="24"/>
        </w:rPr>
        <w:t xml:space="preserve"> 1. Поясните пожалуйста на какой срок предоставляется обеспечение контракта: размер обеспечения исполнения обязательств по выполнению работ 20% - до конца производства работ, а размер обеспечения исполнения гарантийных обязательств 10% - на срок действия гарантийных обязательств, т.е. на 60 месяцев?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дет ли объект, введённый в эксплуатацию в 2005 году стоимость которого составляет не менее чем двадцать процентов начальной цены контракта, подпадать под срок 5 лет и соответствовать разделу 3 п.6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:</w:t>
      </w:r>
      <w:r>
        <w:rPr>
          <w:rFonts w:cs="Times New Roman" w:ascii="Times New Roman" w:hAnsi="Times New Roman"/>
          <w:sz w:val="24"/>
          <w:szCs w:val="24"/>
        </w:rPr>
        <w:t xml:space="preserve"> 1. Обеспечение исполнения обязательств по выполнению работ предоставляется до конца производства работ, обеспечение исполнения гарантийных обязательств – на срок действия гарантийных обязательств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оответствовать не будет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чальник управления муниципального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каза администрации города Перми                                                                   Р.Ю. Чепкасов</w:t>
      </w:r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5">
    <w:name w:val="Основной текст Знак"/>
    <w:qFormat/>
    <w:rPr>
      <w:rFonts w:ascii="Calibri" w:hAnsi="Calibri" w:eastAsia="Calibri"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05:49:00Z</dcterms:created>
  <dc:creator>Атналов</dc:creator>
  <dc:description/>
  <cp:keywords/>
  <dc:language>en-US</dc:language>
  <cp:lastModifiedBy>Чайко Ольга Михайловна</cp:lastModifiedBy>
  <cp:lastPrinted>2011-07-04T16:51:00Z</cp:lastPrinted>
  <dcterms:modified xsi:type="dcterms:W3CDTF">2011-07-04T10:53:00Z</dcterms:modified>
  <cp:revision>17</cp:revision>
  <dc:subject/>
  <dc:title/>
</cp:coreProperties>
</file>