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4411100000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5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ущий ремонт коридоров 1,2,3.этажей, лестничных клеток,кабинета информатики №202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Размещение заказа путем запроса котировок цен товаров, работ, услуг, соответственно производство, выполнение, оказание которых осуществляется не по конкретным заявкам заказчика и для которых есть функционирующий рынок, для обеспечения своей деятельности на территории иностранного государства, на которой находится заказчик, у иностранных поставщиков (исполнителей, подрядчиков) (ч. 5 ст. 42 Федерального закона №94-ФЗ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щеобразовательное учреждение "Средняя общеобразовательная школа № 124" г. Перми (ИНН 5904100738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Текущий ремонт коридоров 1,2,3.этажей, лестничных клеток,кабинета информатики №202» </w:t>
        <w:br/>
        <w:t>Начальная (максимальная) цена контракта (с указанием валюты): 499 802,28 (четыреста девяносто девять тысяч восемьсот дв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4111000002 от 24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жухар Галин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ладких Татьяна Ива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огоявленская Надежда Серг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дина Татьяна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уркова Клара Михайл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5.07.2011 по адресу: Муниципальное общеобразовательное учреждение "Средняя общеобразовательная школа № 124" г. Перми ул.Гусарова,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Комфор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112, г. Пермь, ул. Кабельщиков,93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дополнительной ответственностью ООО "Сириу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, г.Пермь ул.Г.Хасана,10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Кро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Петропавловская,26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Этало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94, г. Пермь, ул.Связистов, 24-7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2808927, КПП 590401001 Общество с ограниченной ответственностью ООО "Крон" (Адрес: 614000, г. Пермь, ул.Петропавловская,26а).</w:t>
        <w:br/>
        <w:t>Предложение о цене контракта: 354 800,00 (триста пятьдесят четыре тысячи во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243415, КПП 590401001 Общество с дополнительной ответственностью ООО "Сириус" (Адрес: 614025, г.Пермь ул.Г.Хасана,105).</w:t>
        <w:br/>
        <w:t>Предложение о цене контракта: 354 859,62 (триста пятьдесят четыре тысячи восемьсот пятьдесят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37"/>
        <w:gridCol w:w="7118"/>
      </w:tblGrid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жухар Галина Петровна/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ладких Татьяна Ивановна/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огоявленская Надежда Сергеевна/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рдина Татьяна Алексеевна/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уркова Клара Михай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ОУ "СОШ № 124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5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5.07.2011 №03563000441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коридоров 1,2,3.этажей, лестничных клеток,кабинета информатики №20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2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5.07.2011 №03563000441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коридоров 1,2,3.этажей, лестничных клеток,кабинета информатики №20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99 802,28 (четыреста девяносто девять тысяч восемьсо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Комфорт" , ИНН 590704152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112, г. Пермь, ул. Кабельщиков,93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коридоров 1,2,3.этажей, лестничных клеток,кабинета информатики №202</w:t>
              <w:br/>
              <w:t>Сведения о включенных или не включенных расходах в цену товара, работы, услуги: Цена товара (работ, услуг) указаны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дополнительной ответственностью ООО "Сириус" , ИНН 590424341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, г.Пермь ул.Г.Хасана,10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едставлено в локально-сметном расчете (приложение №1)</w:t>
              <w:br/>
              <w:t>Сведения о включенных или не включенных расходах в цену товара, работы, услуги: Цена товара (работ, услуг) указаны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Крон" , ИНН 5902808927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Петропавловская,26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Согласно локально-сметному расчету (приложение №1): Текущий ремонт коридоров 1,2,3.этажей, лестничных клеток, кабинета информатики №202.Стены двух лестничных клеток, коридоров 1,2,3 этажей S=121,6м2 Внутренняя отделка и электроосвещение кабинета S=50,8м2 Замена оконной фрамуги в библилтеке на ГКЛ перегородку S=1,67м2 и т.д </w:t>
              <w:br/>
              <w:t>Сведения о включенных или не включенных расходах в цену товара, работы, услуги: Цена товара (работ, услуг) указаны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Эталон" , ИНН 590413819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94, г. Пермь, ул.Связистов, 24-7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Текущий ремонт коридоров 1,2,3.этажей, лестничных клеток, кабинета информатики №202. В соответствии локально-сметному расчету (приложение №1): </w:t>
              <w:br/>
              <w:t>Сведения о включенных или не включенных расходах в цену товара, работы, услуги: Цена товара (работ, услуг) указаны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5.07.2011 №03563000441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коридоров 1,2,3.этажей, лестничных клеток,кабинета информатики №20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7041520, КПП 590401001, Общество с ограниченной ответственностью ООО "Комфор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43415, КПП 590401001, Общество с дополнительной ответственностью ООО "Сириу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08927, КПП 590401001, Общество с ограниченной ответственностью ООО "Кр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38192, КПП 590401001, Общество с ограниченной ответственностью ООО "Этал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5.07.2011 №035630004411100000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коридоров 1,2,3.этажей, лестничных клеток,кабинета информатики №20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Комфор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9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дополнительной ответственностью ООО "Сириу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4 859,62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Кр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4 8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Этал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4 8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02:00Z</dcterms:created>
  <dc:creator>User</dc:creator>
  <dc:description/>
  <cp:keywords/>
  <dc:language>en-US</dc:language>
  <cp:lastModifiedBy>User</cp:lastModifiedBy>
  <dcterms:modified xsi:type="dcterms:W3CDTF">2011-07-05T07:03:00Z</dcterms:modified>
  <cp:revision>1</cp:revision>
  <dc:subject/>
  <dc:title/>
</cp:coreProperties>
</file>