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качественных и функциональных характеристиках товар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2"/>
        <w:gridCol w:w="5768"/>
        <w:gridCol w:w="1827"/>
        <w:gridCol w:w="1980"/>
      </w:tblGrid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з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требований (технические характеристики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е параметры и усло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е параметры и условия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спект на русском язык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явитель для ручной обработки рентгеновской и флюорографической пле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  по 5 литров в канистр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итров концентрата рассчитано на приготовление рабочего раствора, литр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менее</w:t>
            </w:r>
            <w:r>
              <w:rPr>
                <w:sz w:val="20"/>
                <w:szCs w:val="20"/>
                <w:lang w:val="en-US"/>
              </w:rPr>
              <w:t xml:space="preserve"> 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позиции, руб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канистр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по позиции, руб.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спект на русском язык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крепитель для ручной обработки рентгеновской и флюорографической пле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  по 5 литров в канистр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итров концентрата рассчитано на приготовление рабочего раствора, литр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позиции, руб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, канистр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по позиции, руб.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явитель для автоматической обработки рентгеновской и флюорографической пле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приготовления рабочего раствор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нистры по 5 л концентрата «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нистры по 0,5 л концентрата «В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нистры по 0,5 л концентрата «С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набор рассчитан на приготовление рабочего раствора, литр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оявки 1 м2 пленки в проявочном процессоре требуется, литра готового раствор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более 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рабочего раствора при открытом контакте с воздухом без потери свойств, месяц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позиции, руб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набор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по позиции, руб.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ксаж (закрепитель) для автоматической обработки рентгеновской и флюорографической пле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приготовления рабочего раствор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нистры по 5 л концентрата "А"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нистры по 1,25 л концентрата "В"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дин набор рассчитан на приготовление рабочего раствора, литр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крепления 1 м2 пленки в проявочном процессоре требуется, литров готового раствор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более 0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рабочего раствора при открытом контакте с воздухом без потери свойств, месяц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позиции, руб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набор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по позиции, руб.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тальная рентгеновская пленка 3х4, 150 лист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позиции, руб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упаков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по позиции, руб.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нтгеновская пленка для маммографии 18х24с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а к зеленому спектру излуч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ьные эмульсионные слои, не менее 3-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ксимальная оптическая плотность пленки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енка адаптирована к обработке в процессорах со скоростью обработки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 се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работку 1м² пленки в проявочном процессоре требуется не более 0,5 л проявителя, 0,75 л фиксажа, 0,9 л вод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позиции, руб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упаков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по позиции, руб.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38:00Z</dcterms:created>
  <dc:creator>Larisa</dc:creator>
  <dc:description/>
  <cp:keywords/>
  <dc:language>en-US</dc:language>
  <cp:lastModifiedBy>1446</cp:lastModifiedBy>
  <cp:lastPrinted>2011-07-01T12:23:00Z</cp:lastPrinted>
  <dcterms:modified xsi:type="dcterms:W3CDTF">2011-07-01T06:36:00Z</dcterms:modified>
  <cp:revision>7</cp:revision>
  <dc:subject/>
  <dc:title>позиции</dc:title>
</cp:coreProperties>
</file>