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5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их реактивов и рентгеновской плен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химические реактивы и рентгеновскую пленку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Поставлять товар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 ул. Куйбышева, 111, ул. Островского, 111.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5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05T10:19:00Z</cp:lastPrinted>
  <dcterms:modified xsi:type="dcterms:W3CDTF">2011-07-05T04:20:00Z</dcterms:modified>
  <cp:revision>25</cp:revision>
  <dc:subject/>
  <dc:title>Приложение 3</dc:title>
</cp:coreProperties>
</file>