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5» июля 2011 года № 253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  <w:color w:val="000000"/>
          <w:szCs w:val="24"/>
        </w:rPr>
        <w:t xml:space="preserve">о проведении запроса котировок </w:t>
      </w:r>
      <w:r>
        <w:rPr>
          <w:b/>
        </w:rPr>
        <w:t>на поставку химических реактивов и рентгеновской пленк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г. Пермь,  ул. Куйбышева, 111, ул. Островского, 111. Доставка производится в кабинет, по предварительному согласованию с Заказчиком.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партиями. Поставка первой партии товара в объеме 30% от общего количества товара осуществляется  в течение 5 (пяти) рабочих дней с даты заключения гражданско-правового договора, далее не позднее 5 (пяти) рабочих дней с даты подачи заявки Заказчиком. Поставка последней партии товара не позднее 30.11.2011г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41 730,00 (Четыреста сорок одна тысяча семьсот тридцать рублей, 00 копеек)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цен предыдущего договора на данный вид продукци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5» июля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 (подписанные ЭЦП)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498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1-07-05T11:59:00Z</cp:lastPrinted>
  <dcterms:modified xsi:type="dcterms:W3CDTF">2011-07-05T06:02:00Z</dcterms:modified>
  <cp:revision>32</cp:revision>
  <dc:subject/>
  <dc:title>ИЗВЕЩЕНИЕ № __ от «___» __________ 200 _ года </dc:title>
</cp:coreProperties>
</file>