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4ЭА от «05» июля  2011 года </w:t>
      </w:r>
    </w:p>
    <w:p>
      <w:pPr>
        <w:pStyle w:val="TextBody"/>
        <w:ind w:right="-803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кущий ремонт </w:t>
      </w:r>
    </w:p>
    <w:p>
      <w:pPr>
        <w:pStyle w:val="TextBody"/>
        <w:ind w:right="-803" w:hanging="720"/>
        <w:jc w:val="center"/>
        <w:rPr/>
      </w:pPr>
      <w:r>
        <w:rPr>
          <w:b/>
          <w:sz w:val="22"/>
          <w:szCs w:val="22"/>
        </w:rPr>
        <w:t xml:space="preserve">кабинетов №311, №313, №314, №315, №316  поликлиники №4 по адресу г. Пермь, ул.Куйбышева, 111                  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текущий ремонт кабинетов №311, №313, №314, №315, №316  поликлиники №4 по адресу г. Пермь, ул. Куйбышева, 111 для  Муниципального учреждения здравоохранения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. Приложение №1, №2, №3, №4, №5 Локальный сметный расчет, Приложение №6 Техническое задание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 441,48 (Двести пятьдесят три тысячи четыреста сорок один рубль, 4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7-04T15:21:00Z</cp:lastPrinted>
  <dcterms:modified xsi:type="dcterms:W3CDTF">2011-07-04T09:21:00Z</dcterms:modified>
  <cp:revision>11</cp:revision>
  <dc:subject/>
  <dc:title>ИЗВЕЩЕНИЕ от 21 февраля 2011 года №3ЭА</dc:title>
</cp:coreProperties>
</file>