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20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фасада здания администрации поселка Новые Ляды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Новые Ляды п, Транспортная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чкурова Резида Лябиб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фасада здания администрации поселка Новые Ляды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30 468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локальном сметном расчете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муниципального контракта по 30.09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 523,4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57:00Z</dcterms:created>
  <dc:creator>Admin</dc:creator>
  <dc:description/>
  <cp:keywords/>
  <dc:language>en-US</dc:language>
  <cp:lastModifiedBy>FEO2</cp:lastModifiedBy>
  <dcterms:modified xsi:type="dcterms:W3CDTF">2011-07-05T06:08:00Z</dcterms:modified>
  <cp:revision>3</cp:revision>
  <dc:subject/>
  <dc:title>Извещение</dc:title>
</cp:coreProperties>
</file>