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июля 2011 года  № 03563000006110001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13 от 05.07.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13 от 05.07.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65"/>
        <w:gridCol w:w="1728"/>
        <w:gridCol w:w="2720"/>
        <w:gridCol w:w="720"/>
        <w:gridCol w:w="927"/>
        <w:gridCol w:w="899"/>
        <w:gridCol w:w="999"/>
      </w:tblGrid>
      <w:tr>
        <w:trPr>
          <w:trHeight w:val="94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, руб.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лиз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лиз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/инъекц. амп. 5мл     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лиз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лиз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/инъекц. амп. 10мл     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u w:val="single"/>
        </w:rPr>
        <w:t>указать)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7-05T06:27:00Z</dcterms:modified>
  <cp:revision>118</cp:revision>
  <dc:subject/>
  <dc:title>Приложение № 1</dc:title>
</cp:coreProperties>
</file>