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13 от «05» июл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препараты, действующие на нервную систему)</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ПОКУПАТЕЛЮ </w:t>
      </w:r>
      <w:r>
        <w:rPr>
          <w:b/>
          <w:sz w:val="22"/>
          <w:szCs w:val="22"/>
        </w:rPr>
        <w:t xml:space="preserve">медикаменты (препараты, действующие на нервную систему)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20.08.11г., третья партия – до20.09.11г., четвёртая партия – до 20.10.11г., пятая партия – до  20.11.11г., шестая партия – до 20.12.11г.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ё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ПОКУПАТЕЛЕ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препараты, действующие на нервную систему)</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ПОКУПАТЕЛЬ:</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7-05T06:25:00Z</dcterms:modified>
  <cp:revision>149</cp:revision>
  <dc:subject/>
  <dc:title>Приложение  № 3</dc:title>
</cp:coreProperties>
</file>