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5» июля 2011 года №0356300000611000113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поставку медикаментов (препараты действующие на нервную систему)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36"/>
      </w:tblGrid>
      <w:tr>
        <w:trPr/>
        <w:tc>
          <w:tcPr>
            <w:tcW w:w="507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препараты действующие на нервную систему)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0.08.11 г., третья партия – до 20.09.11 г., четвёртая партия – до 20.10.11 г., пятая партия – до  20.11.11 г., шестая партия – до 20.12.11 г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6 060,00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2» июля 2011 г.</w:t>
            </w:r>
          </w:p>
        </w:tc>
      </w:tr>
      <w:tr>
        <w:trPr>
          <w:trHeight w:val="699" w:hRule="atLeast"/>
        </w:trPr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и.о. главного врача                                                                                    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7-05T06:16:00Z</dcterms:modified>
  <cp:revision>105</cp:revision>
  <dc:subject/>
  <dc:title>ЗАПРОС КОТИРОВОЧНОЙ ЦЕНЫ</dc:title>
</cp:coreProperties>
</file>