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14 от «05»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каментов (витамины)</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витамин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20.08.11г., третья партия – до20.09.11г., четвёртая партия – до 20.10.11г., пятая партия – до  20.11.11г., шестая партия – до 20.12.11г. </w:t>
      </w:r>
    </w:p>
    <w:p>
      <w:pPr>
        <w:pStyle w:val="Normal"/>
        <w:suppressAutoHyphens w:val="true"/>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витамины)</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7-05T06:07:00Z</dcterms:modified>
  <cp:revision>165</cp:revision>
  <dc:subject/>
  <dc:title>Приложение  № 3</dc:title>
</cp:coreProperties>
</file>