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июля 2011 года  № 03563000006110001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0006110001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5.07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03563000006110001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5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5"/>
        <w:gridCol w:w="1875"/>
        <w:gridCol w:w="1679"/>
        <w:gridCol w:w="630"/>
        <w:gridCol w:w="1401"/>
        <w:gridCol w:w="831"/>
        <w:gridCol w:w="927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а (III) гидроксид полиизомальтозат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рум ле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-р д/в/м введен.       100 мг/2 мл: амп.№ 5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u w:val="single"/>
        </w:rPr>
        <w:t>указать)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7-05T12:05:00Z</cp:lastPrinted>
  <dcterms:modified xsi:type="dcterms:W3CDTF">2011-07-05T06:27:00Z</dcterms:modified>
  <cp:revision>122</cp:revision>
  <dc:subject/>
  <dc:title>Приложение № 1</dc:title>
</cp:coreProperties>
</file>