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5» июля  2011 года №0356300000611000114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витамины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9"/>
        <w:gridCol w:w="5127"/>
        <w:gridCol w:w="9"/>
      </w:tblGrid>
      <w:tr>
        <w:trPr/>
        <w:tc>
          <w:tcPr>
            <w:tcW w:w="506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витамины)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20.08.11 г., третья партия – до 20.09.11 г., четвёртая партия – до 20.10.11 г., пятая партия – до  20.11.11 г., шестая партия – до 20.12.11 г.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4 600,00 рублей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2» июля 2011 г.</w:t>
            </w:r>
          </w:p>
        </w:tc>
      </w:tr>
      <w:tr>
        <w:trPr>
          <w:trHeight w:val="699" w:hRule="atLeast"/>
        </w:trPr>
        <w:tc>
          <w:tcPr>
            <w:tcW w:w="50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В.И. Гнева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7-05T06:24:00Z</dcterms:modified>
  <cp:revision>119</cp:revision>
  <dc:subject/>
  <dc:title>ЗАПРОС КОТИРОВОЧНОЙ ЦЕНЫ</dc:title>
</cp:coreProperties>
</file>