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50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 оказание услуг по сбору, обезвреживанию, удалению и транспортировке медицинских отходов 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5» ию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оказание услуг по сбору, обезвреживанию, удалению и транспортировке медицинских отходов (извещение №56 от «27» июня  2011 года, размещено на общероссийском сайте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официальном сайте «Администрация города Перми» (www.gorodperm.ru) в сети Интернет  «27» июн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договора: 129 729 (Сто двадцать девять тысяч семьсот двадцать девять) рублей 6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, средства ОМС, средства, полученные от предпринимательской и иной приносящей доход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</w:t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. Пермь, ул. Куфонина, 12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. Пермь, шоссе Космонавтов, 108</w:t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. Пермь, ул. Екатерининская, 224</w:t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. Пермь, ул. Транспортная, 27</w:t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. Пермь, ул. Орджоникидзе, 159</w:t>
      </w:r>
    </w:p>
    <w:p>
      <w:pPr>
        <w:pStyle w:val="Normal"/>
        <w:spacing w:lineRule="auto" w:line="3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6) г. Пермь, ул. Промышленная, 9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sz w:val="21"/>
          <w:szCs w:val="21"/>
        </w:rPr>
        <w:t>с 01.07.2011г. по 30.09.2011г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</w:t>
      </w:r>
      <w:r>
        <w:rPr>
          <w:sz w:val="24"/>
          <w:szCs w:val="24"/>
        </w:rPr>
        <w:t xml:space="preserve">сбор, обезвреживание, удаление, транспортировку медицинских отходов, санитарная обработка контейнеров, расходные материалы для сбора медицинских отходов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, поступило 2 (Две) котировочных заявки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и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29729,6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80-к от 04.07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29729,6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81-к от 04.07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09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1.  Признать следующие котировочные заявки соответствующими требованиям, установленным в извещении о проведении запроса котиро</w:t>
      </w:r>
      <w:r>
        <w:rPr/>
        <w:t>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ие системы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Завод утилизации отходов «Экологические системы</w:t>
      </w:r>
      <w:r>
        <w:rPr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– 129729 (Сто двадцать девять тысяч семьсот двадцать девять) рублей 60 коп.</w:t>
      </w:r>
    </w:p>
    <w:p>
      <w:pPr>
        <w:pStyle w:val="Heading1"/>
        <w:numPr>
          <w:ilvl w:val="0"/>
          <w:numId w:val="0"/>
        </w:numPr>
        <w:spacing w:lineRule="auto" w:line="336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Котировочная комиссия оценила котировочные заявки и приняла решение:</w:t>
      </w:r>
    </w:p>
    <w:p>
      <w:pPr>
        <w:pStyle w:val="Normal"/>
        <w:spacing w:lineRule="auto" w:line="336"/>
        <w:ind w:left="426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2.1. 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Завод утилизации отходов «Экологические системы»</w:t>
      </w:r>
      <w:r>
        <w:rPr>
          <w:bCs/>
          <w:kern w:val="2"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</w:t>
      </w:r>
      <w:r>
        <w:rPr>
          <w:bCs/>
          <w:kern w:val="2"/>
          <w:sz w:val="24"/>
          <w:szCs w:val="24"/>
        </w:rPr>
        <w:t>:614060, г. Пермь, ул. Братская, д.135/3, кв.1; телефон (342) 291-25-55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29729 (Сто двадцать девять тысяч семьсот двадцать девять) рублей 60 коп.</w:t>
      </w:r>
    </w:p>
    <w:p>
      <w:pPr>
        <w:pStyle w:val="Heading1"/>
        <w:numPr>
          <w:ilvl w:val="0"/>
          <w:numId w:val="0"/>
        </w:numPr>
        <w:spacing w:lineRule="auto" w:line="336" w:before="120" w:after="60"/>
        <w:ind w:left="35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2.    признать участником размещения заказа, предложившим лучшую цену после цены, предложенной победителем, ЗАО  «Центр управления медицинскими отходами», место нахождения: 614060, г. Пермь, ул. Пермская, д. 11А, офис 206; телефон (342) 211-09-58.</w:t>
      </w:r>
    </w:p>
    <w:p>
      <w:pPr>
        <w:pStyle w:val="Heading1"/>
        <w:numPr>
          <w:ilvl w:val="0"/>
          <w:numId w:val="0"/>
        </w:numPr>
        <w:spacing w:lineRule="auto" w:line="336" w:before="120" w:after="60"/>
        <w:ind w:left="35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</w:t>
      </w:r>
      <w:r>
        <w:rPr>
          <w:rFonts w:cs="Times New Roman" w:ascii="Times New Roman" w:hAnsi="Times New Roman"/>
          <w:b w:val="false"/>
          <w:sz w:val="24"/>
          <w:szCs w:val="24"/>
        </w:rPr>
        <w:t>129729 (Сто двадцать девять тысяч семьсот двадцать девять) рублей 60 коп.</w:t>
      </w:r>
    </w:p>
    <w:p>
      <w:pPr>
        <w:pStyle w:val="Heading1"/>
        <w:numPr>
          <w:ilvl w:val="0"/>
          <w:numId w:val="0"/>
        </w:numPr>
        <w:spacing w:lineRule="auto" w:line="336" w:before="120" w:after="60"/>
        <w:ind w:left="357" w:firstLine="6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zakupki.gov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3. 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5» июля 2011 г. № 5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ие системы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29,60 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29,60 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comp</cp:lastModifiedBy>
  <cp:lastPrinted>2011-07-05T13:13:00Z</cp:lastPrinted>
  <dcterms:modified xsi:type="dcterms:W3CDTF">2011-07-05T07:25:00Z</dcterms:modified>
  <cp:revision>22</cp:revision>
  <dc:subject/>
  <dc:title>ПРОТОКОЛ ОЦЕНКИ И СОПОСТАВЛЕНИЯ ЗАЯВОК НА УЧАСТИЕ В КОНКУРСЕ </dc:title>
</cp:coreProperties>
</file>