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18"/>
          <w:szCs w:val="18"/>
        </w:rPr>
        <w:t xml:space="preserve">к открытому аукциону 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в электронной форме       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  <w:t>Техническое  задание на расходный материал</w:t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  <w:t xml:space="preserve"> </w:t>
      </w:r>
      <w:r>
        <w:rPr>
          <w:rFonts w:cs="Courier New"/>
          <w:b/>
        </w:rPr>
        <w:t>для Центра Здоровье МУЗ «ГКП № 4»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"/>
        <w:gridCol w:w="527"/>
        <w:gridCol w:w="10"/>
        <w:gridCol w:w="6461"/>
        <w:gridCol w:w="2803"/>
      </w:tblGrid>
      <w:tr>
        <w:trPr>
          <w:trHeight w:val="162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Тест - полоски  к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 экспресс – анализатору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/>
              </w:rPr>
              <w:t>Cardio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/>
              </w:rPr>
              <w:t>check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 для совместного  определения общего холестерина и глюкозы в цельной крови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назначены для количественного измерения уровня общего холестерина и глюкозы  в цельной кров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пределение методом Триндер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ит следующие ингредиенты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 – эстераза, не менее, М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-оксидаза, не менее,  М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Пероксидаза хрена, не менее, М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4-аминоантипирин, не менее, мкг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Замещенные производные анилина, не менее, мкг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N,N-дизамещенный  анилин, мк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Глюкоз-оксидаза, не менее. М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аждый флакон содержит силикагеля и/или ультрафильтра, не более, грам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Объем крови для исследования, мк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Диапазон измерений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: мг/дл (моль/л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100-4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(2,9- 10,6)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Глюкоза: мг/дл (моль/л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20-6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</w:rPr>
              <w:t>(1,1 – 33,3)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оличество тест полосок в упаковке, не менее, шту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дноразовая пипетка  для взятия крови (30 мкл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аны в пластиковый   контейнер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льзователя внутри упаков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ярлыка с каталожным номером компании производител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знака С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оличество пипеток в упаковке, не менее, шту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 2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м/с                                                    С.А. Мутовкина</w:t>
      </w:r>
    </w:p>
    <w:sectPr>
      <w:type w:val="nextPage"/>
      <w:pgSz w:w="11906" w:h="16838"/>
      <w:pgMar w:left="1701" w:right="850" w:gutter="0" w:header="0" w:top="899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sz w:val="23"/>
      <w:szCs w:val="23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56:00Z</dcterms:created>
  <dc:creator>Komp2</dc:creator>
  <dc:description/>
  <dc:language>en-US</dc:language>
  <cp:lastModifiedBy>USER</cp:lastModifiedBy>
  <cp:lastPrinted>2011-07-01T15:45:00Z</cp:lastPrinted>
  <dcterms:modified xsi:type="dcterms:W3CDTF">2011-07-01T09:45:00Z</dcterms:modified>
  <cp:revision>77</cp:revision>
  <dc:subject/>
  <dc:title>                                                                    Приложение №1</dc:title>
</cp:coreProperties>
</file>