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0АЭ  от «05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поставку расходных материалов для Центра Здоровь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МУЗ «ГКП №4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p4@mail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Центра Здоровье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Вавило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9 235 (Восемьсот сорок девять тысяч двести тридцать пять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gkp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05T09:40:00Z</cp:lastPrinted>
  <dcterms:modified xsi:type="dcterms:W3CDTF">2011-07-05T03:41:00Z</dcterms:modified>
  <cp:revision>57</cp:revision>
  <dc:subject/>
  <dc:title>СОГЛАСОВАНО</dc:title>
</cp:coreProperties>
</file>