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45АЭ  от «05» июля 2011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2"/>
          <w:szCs w:val="22"/>
        </w:rPr>
        <w:t>на выполнение работ по устройству систем вентиляции в поликлинике №5 по адресу: г. Пермь, ул. Екатерининская, 224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Cs w:val="24"/>
        </w:rPr>
        <w:t>для МУЗ «ГКП №4»</w:t>
      </w:r>
    </w:p>
    <w:p>
      <w:pPr>
        <w:pStyle w:val="ConsPlusNormal"/>
        <w:widowControl/>
        <w:tabs>
          <w:tab w:val="clear" w:pos="708"/>
          <w:tab w:val="left" w:pos="4095" w:leader="none"/>
        </w:tabs>
        <w:ind w:firstLine="540"/>
        <w:jc w:val="both"/>
        <w:rPr/>
      </w:pPr>
      <w:r>
        <w:rPr/>
        <w:tab/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раков Александр Михайлович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работ по устройству систем вентиляции в поликлинике №5 по адресу: г. Пермь, ул. Екатерининская, 224 </w:t>
            </w:r>
            <w:r>
              <w:rPr>
                <w:sz w:val="22"/>
                <w:szCs w:val="22"/>
              </w:rPr>
              <w:t xml:space="preserve">для МУЗ «ГКП №4»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выполняемых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Приложением №1 к документации об открытом аукционе в электронной форме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г. Пермь, ул. Екатерининска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224</w:t>
            </w:r>
            <w:r>
              <w:rPr>
                <w:color w:val="000000"/>
                <w:szCs w:val="24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546 628 (Один миллион пятьсот сорок шесть тысяч шестьсот двадцать восемь) рублей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3» июл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июля 2011 год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8» июля 2011 год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7-05T09:57:00Z</cp:lastPrinted>
  <dcterms:modified xsi:type="dcterms:W3CDTF">2011-07-05T03:58:00Z</dcterms:modified>
  <cp:revision>60</cp:revision>
  <dc:subject/>
  <dc:title>СОГЛАСОВАНО</dc:title>
</cp:coreProperties>
</file>