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6АЭ  от «05» июл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капитальный ремонт кабинетов № 3; 10; 48 поликлиники №5 по адресу: г. Пермь, ул. Екатерининская, 22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kp4@mail.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абинетов № 3; 10; 48 поликлиники №5 по адресу: г. Пермь, ул. Екатерининская, 224 </w:t>
            </w:r>
            <w:r>
              <w:rPr>
                <w:sz w:val="22"/>
                <w:szCs w:val="22"/>
              </w:rPr>
              <w:t xml:space="preserve">для МУЗ «ГКП №4»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Екатерининска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224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3 863 (Двести семьдесят три тысячи восемьсот шестьдесят три) рубля 84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ию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июл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июл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gkp4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23</cp:lastModifiedBy>
  <cp:lastPrinted>2011-06-16T11:42:00Z</cp:lastPrinted>
  <dcterms:modified xsi:type="dcterms:W3CDTF">2011-07-04T18:10:00Z</dcterms:modified>
  <cp:revision>60</cp:revision>
  <dc:subject/>
  <dc:title>СОГЛАСОВАНО</dc:title>
</cp:coreProperties>
</file>