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Чкалова, 89/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1,2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40,0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8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этажное пристроенное нежилое здание гаража площадью </w:t>
              <w:br/>
            </w:r>
            <w:r>
              <w:rPr>
                <w:b/>
              </w:rPr>
              <w:t>205,2 кв.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255,67 тыс.руб.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6,8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,0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найперов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8,8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ьва Толстого,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6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254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Армии, 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4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281,4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,6 кв</w:t>
            </w:r>
            <w:r>
              <w:rPr>
                <w:b/>
                <w:bCs/>
              </w:rPr>
              <w:t>.м</w:t>
            </w:r>
            <w:r>
              <w:rPr/>
              <w:t xml:space="preserve"> на 5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иционера Власова, 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4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0,8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75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9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90,83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ргенев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59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7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Гамовская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8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8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вонарева, 4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0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937,4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33/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0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8,4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жай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,6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жайская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5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61,4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Chebikina</cp:lastModifiedBy>
  <cp:lastPrinted>2011-03-04T15:35:00Z</cp:lastPrinted>
  <dcterms:modified xsi:type="dcterms:W3CDTF">2011-06-28T05:29:00Z</dcterms:modified>
  <cp:revision>94</cp:revision>
  <dc:subject/>
  <dc:title>Котировочная заявка</dc:title>
</cp:coreProperties>
</file>