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/>
        <w:t>от « ____ » _________2011 года  № ___</w:t>
      </w:r>
    </w:p>
    <w:p>
      <w:pPr>
        <w:pStyle w:val="3"/>
        <w:rPr/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21"/>
        <w:ind w:left="-180" w:right="-443" w:hanging="0"/>
        <w:rPr/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1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НДС не облагается согласно п2. пп. 12 ст. 146 НК РФ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;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1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демика Веденеева,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7,6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3 этаже нежилого зд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4,6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демика Веденеева,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4,1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2 этаже нежилого зд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9,7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</w:tbl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"/>
        <w:rPr/>
      </w:pPr>
      <w:r>
        <w:rPr/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Техническое задание </w:t>
        <w:tab/>
        <w:tab/>
        <w:tab/>
        <w:tab/>
        <w:tab/>
        <w:tab/>
        <w:t>Техническое задание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выдал __________:</w:t>
        <w:tab/>
        <w:tab/>
        <w:tab/>
        <w:tab/>
        <w:tab/>
        <w:tab/>
        <w:tab/>
        <w:t>получил ____________: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дата</w:t>
        <w:tab/>
        <w:tab/>
        <w:tab/>
        <w:tab/>
        <w:tab/>
        <w:tab/>
        <w:tab/>
        <w:tab/>
        <w:tab/>
        <w:t xml:space="preserve">      дата</w:t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 xml:space="preserve">_________________/                  </w:t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4:21:00Z</dcterms:created>
  <dc:creator>Соколов</dc:creator>
  <dc:description/>
  <cp:keywords/>
  <dc:language>en-US</dc:language>
  <cp:lastModifiedBy>Chebikina</cp:lastModifiedBy>
  <cp:lastPrinted>2011-03-04T15:35:00Z</cp:lastPrinted>
  <dcterms:modified xsi:type="dcterms:W3CDTF">2011-06-28T05:28:00Z</dcterms:modified>
  <cp:revision>86</cp:revision>
  <dc:subject/>
  <dc:title>Котировочная заявка</dc:title>
</cp:coreProperties>
</file>