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1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97"/>
        <w:gridCol w:w="3600"/>
        <w:gridCol w:w="3227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0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ВМ Оцен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СИ Консалтинг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ермский центр оценк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оценке недвижимого имущества, принадлежащего муниципальному образованию город Перм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 х 2= 3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 х 2= 30 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 х 2 = 36 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му контракту: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ab/>
        <w:tab/>
        <w:tab/>
        <w:tab/>
        <w:tab/>
        <w:tab/>
        <w:tab/>
        <w:tab/>
        <w:tab/>
        <w:tab/>
        <w:tab/>
        <w:t xml:space="preserve">    С.В. Меденни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Chebikina</cp:lastModifiedBy>
  <dcterms:modified xsi:type="dcterms:W3CDTF">2011-06-28T06:37:00Z</dcterms:modified>
  <cp:revision>8</cp:revision>
  <dc:subject/>
  <dc:title/>
</cp:coreProperties>
</file>