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Проведение оценки встроенных нежилых помещений и отдельно-стоящих зданий, принадлежащих муниципальному образованию г. Пермь,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w:t>
            </w:r>
          </w:p>
          <w:p>
            <w:pPr>
              <w:pStyle w:val="ConsPlusNormal"/>
              <w:widowControl/>
              <w:ind w:hanging="0"/>
              <w:rPr/>
            </w:pPr>
            <w:r>
              <w:rPr>
                <w:rFonts w:cs="Times New Roman" w:ascii="Times New Roman" w:hAnsi="Times New Roman"/>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2 объекта, согласно техническому заданию (Приложение №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 0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 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 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Проведение оценки встроенных нежилых помещений и отдельно-стоящих зданий, принадлежащих муниципальному образованию г. Пермь,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w:t>
            </w:r>
          </w:p>
          <w:p>
            <w:pPr>
              <w:pStyle w:val="ConsPlusNormal"/>
              <w:widowControl/>
              <w:ind w:hanging="0"/>
              <w:rPr/>
            </w:pPr>
            <w:r>
              <w:rPr>
                <w:rFonts w:cs="Times New Roman" w:ascii="Times New Roman" w:hAnsi="Times New Roman"/>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2 объекта, 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sz w:val="22"/>
                <w:szCs w:val="22"/>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им задания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ind w:left="40" w:hanging="0"/>
              <w:rPr>
                <w:color w:val="FF00FF"/>
                <w:sz w:val="22"/>
                <w:szCs w:val="22"/>
              </w:rPr>
            </w:pPr>
            <w:r>
              <w:rPr>
                <w:sz w:val="22"/>
                <w:szCs w:val="22"/>
              </w:rPr>
              <w:t>- копию страхового полиса оцен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sz w:val="22"/>
                <w:szCs w:val="22"/>
              </w:rPr>
              <w:t>5 % начальной (максимальной) цены контракта (цены лота),  что составляет  2 – 1 500,0 рублей.</w:t>
            </w:r>
            <w:r>
              <w:rPr>
                <w:bCs/>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20 % начальной (максимальной) цены контракта, что составляет  –</w:t>
              <w:br/>
              <w:t>6 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Chebikina</cp:lastModifiedBy>
  <cp:lastPrinted>2011-06-24T08:27:00Z</cp:lastPrinted>
  <dcterms:modified xsi:type="dcterms:W3CDTF">2011-07-04T09:55:00Z</dcterms:modified>
  <cp:revision>53</cp:revision>
  <dc:subject/>
  <dc:title>СОГЛАСОВАНО</dc:title>
</cp:coreProperties>
</file>