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мест массового отдыха жителей города Перми в рамках долгосрочной целевой программы «Организация и обустройство мест массового отдыха жителей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мест массового отдыха жителей города Перми в рамках долгосрочной целевой программы «Организация и обустройство мест массового отдыха жителей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2 312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в соответствии с требованиями Технического зад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646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 693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56:00Z</dcterms:created>
  <dc:creator>Владелец</dc:creator>
  <dc:description/>
  <cp:keywords/>
  <dc:language>en-US</dc:language>
  <cp:lastModifiedBy>Владелец</cp:lastModifiedBy>
  <dcterms:modified xsi:type="dcterms:W3CDTF">2011-07-05T08:57:00Z</dcterms:modified>
  <cp:revision>1</cp:revision>
  <dc:subject/>
  <dc:title/>
</cp:coreProperties>
</file>