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17-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одведения итогов открытого аукциона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>на выполнение работ по обустройству площадки вдоль ул. Крисанова, 19 в Дзержинском районе г. Перми.</w:t>
      </w:r>
    </w:p>
    <w:p>
      <w:pPr>
        <w:pStyle w:val="Normal"/>
        <w:ind w:left="7797" w:hanging="779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05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4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по рассмотрению втор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>на выполнение работ по обустройству площадки вдоль ул. Крисанова, 19  в Дзержинском района г. Пер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алиханов Дмитрий Кад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лобина Кристина Игоре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Бурмасова Надежда Пет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29-9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-</w:t>
      </w:r>
      <w:r>
        <w:rPr/>
        <w:t xml:space="preserve"> выполнение работ по обустройству площадки вдоль ул. Крисанова, 19  в Дзержинском района г. Пер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договора: 604 170 (Шестьсот четыре тысячи сто семьдесят) </w:t>
      </w:r>
      <w:r>
        <w:rPr>
          <w:bCs/>
          <w:color w:val="000000"/>
        </w:rPr>
        <w:t>рублей 1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ложения о цене договора, ранжированные по мере убы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4"/>
        <w:gridCol w:w="1843"/>
        <w:gridCol w:w="1504"/>
        <w:gridCol w:w="2572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 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 632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7: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нстант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 73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6: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Радуга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30"/>
        <w:gridCol w:w="2959"/>
        <w:gridCol w:w="1884"/>
        <w:gridCol w:w="1924"/>
      </w:tblGrid>
      <w:tr>
        <w:trPr>
          <w:trHeight w:val="16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 (для юридического лица); адрес места жительства (для физических лиц)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9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нстант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Пермский край, г.Пермь, ул. Комсомольский проспект, 9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адуга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Пермский край, г.Пермь, ул. Плеханова, 2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Общество с ограниченной ответственностью «Инстант» (порядковый номер заявки № 2), который предложил наиболее низкую цену договора в размере 530 632 (Пятьсот тридцать тысяч шестьсот тридцать два) руб. 93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 </w:t>
      </w:r>
      <w:r>
        <w:rPr/>
        <w:t xml:space="preserve">Общество с ограниченной ответственностью «Радуга» (порядковый номер заявки № 1), цена договора – </w:t>
      </w:r>
      <w:r>
        <w:rPr>
          <w:bCs/>
          <w:kern w:val="2"/>
        </w:rPr>
        <w:t xml:space="preserve"> </w:t>
      </w:r>
      <w:r>
        <w:rPr/>
        <w:t>540 732 (Пятьсот сорок тысяч семьсот тридцать два) руб. 22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</w:t>
      </w:r>
    </w:p>
    <w:p>
      <w:pPr>
        <w:pStyle w:val="Normal"/>
        <w:widowControl w:val="false"/>
        <w:autoSpaceDE w:val="false"/>
        <w:jc w:val="both"/>
        <w:rPr/>
      </w:pPr>
      <w:r>
        <w:rPr/>
        <w:b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376"/>
        <w:gridCol w:w="3832"/>
      </w:tblGrid>
      <w:tr>
        <w:trPr>
          <w:trHeight w:val="424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83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   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Владелец</cp:lastModifiedBy>
  <cp:lastPrinted>2011-06-09T15:53:00Z</cp:lastPrinted>
  <dcterms:modified xsi:type="dcterms:W3CDTF">2011-07-04T11:58:00Z</dcterms:modified>
  <cp:revision>239</cp:revision>
  <dc:subject/>
  <dc:title>ПРОТОКОЛ № 01/03-07</dc:title>
</cp:coreProperties>
</file>