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0356300040011000020-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подведения итогов открытого аукциона в электронной форме </w:t>
      </w:r>
      <w:r>
        <w:rPr>
          <w:b/>
          <w:color w:val="000000"/>
        </w:rPr>
        <w:t xml:space="preserve">на право заключения  договора </w:t>
      </w:r>
      <w:r>
        <w:rPr>
          <w:b/>
        </w:rPr>
        <w:t>на выполнение работ по текущему ремонту мостов и иных транспортных инженерных сооружений в Дзержинском районе г. Перми в 2011 г.</w:t>
      </w:r>
    </w:p>
    <w:p>
      <w:pPr>
        <w:pStyle w:val="Normal"/>
        <w:ind w:left="7797" w:hanging="779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>для муниципального бюджетного учреждения «Благоустройство Дзержинск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05» июл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1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по рассмотрению вторых частей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договора </w:t>
      </w:r>
      <w:r>
        <w:rPr/>
        <w:t>на выполнение работ по текущему ремонту мостов и иных транспортных инженерных сооружений в Дзержинском района г. Перми в 2011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алиханов Дмитрий Кадир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валева Светлана Эдуардовн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Злобина Кристина Игоревна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Бурмасова Надежда Пет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Дзерж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Рабочая, 19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8-29-9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Предмет открытого аукциона в электронной форме</w:t>
      </w:r>
      <w:r>
        <w:rPr>
          <w:i/>
        </w:rPr>
        <w:t xml:space="preserve"> -</w:t>
      </w:r>
      <w:r>
        <w:rPr/>
        <w:t xml:space="preserve"> выполнение работ по текущему ремонту мостов и иных транспортных инженерных сооружений в Дзержинском района г.Перми в 2011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договора: 271 599 (Двести семьдесят одна тысяча пятьсот девяносто девять) </w:t>
      </w:r>
      <w:r>
        <w:rPr>
          <w:bCs/>
          <w:color w:val="000000"/>
        </w:rPr>
        <w:t>рублей 79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редложения о цене договора, ранжированные по мере убыв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924"/>
        <w:gridCol w:w="1843"/>
        <w:gridCol w:w="1504"/>
        <w:gridCol w:w="2572"/>
      </w:tblGrid>
      <w:tr>
        <w:trPr>
          <w:trHeight w:val="91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емя поступления предлож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 241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24:4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Морана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рассмотрела в соответствии с требованиями документации об аукционе в электронной форме вторую часть заявки на участие в аукционе и приняла следующие реш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Признать заявку следующего участника размещения заказа соответствующую требованиям, установленным документацией об открытом аукционе в электронной форм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430"/>
        <w:gridCol w:w="2959"/>
        <w:gridCol w:w="1884"/>
        <w:gridCol w:w="1924"/>
      </w:tblGrid>
      <w:tr>
        <w:trPr>
          <w:trHeight w:val="16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 (для юридического лица); адрес места жительства (для физических лиц)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Морана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 Пермский край, г.Пермь, ул.  Космонавтов шоссе, 114-8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лиханов Д.К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валева С.Э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лобина К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рмасова Н.П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Признать победителем открытого аукциона в электронной форме Общество с ограниченной ответственностью «Морана» (порядковый номер заявки № 1), который предложил цену договора в размере 270 241 (Двести семьдесят тысяч двести сорок один) руб. 79 коп.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b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2376"/>
        <w:gridCol w:w="3832"/>
      </w:tblGrid>
      <w:tr>
        <w:trPr>
          <w:trHeight w:val="424" w:hRule="atLeast"/>
        </w:trPr>
        <w:tc>
          <w:tcPr>
            <w:tcW w:w="396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едседатель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832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Галиханов Д.К.</w:t>
            </w:r>
          </w:p>
        </w:tc>
      </w:tr>
      <w:tr>
        <w:trPr>
          <w:trHeight w:val="555" w:hRule="atLeast"/>
        </w:trPr>
        <w:tc>
          <w:tcPr>
            <w:tcW w:w="396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   </w:t>
            </w:r>
          </w:p>
        </w:tc>
        <w:tc>
          <w:tcPr>
            <w:tcW w:w="383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Ковалева С.Э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Злобина К.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396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</w:tc>
        <w:tc>
          <w:tcPr>
            <w:tcW w:w="383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Бурмасова Н.П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Владелец</cp:lastModifiedBy>
  <cp:lastPrinted>2011-07-05T10:13:00Z</cp:lastPrinted>
  <dcterms:modified xsi:type="dcterms:W3CDTF">2011-07-05T04:13:00Z</dcterms:modified>
  <cp:revision>241</cp:revision>
  <dc:subject/>
  <dc:title>ПРОТОКОЛ № 01/03-07</dc:title>
</cp:coreProperties>
</file>