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09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витаминов; </w:t>
      </w:r>
      <w:r>
        <w:rPr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витаминов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092 от 2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7.2011 по адресу: Российская Федерация, 614068, Пермский край, г.Пермь, ул. Кирова, 230, каб.16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4065"/>
        <w:gridCol w:w="2477"/>
        <w:gridCol w:w="2817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'Годовалов' 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Пермь, ул.Ласьвинская, д.43</w:t>
            </w:r>
          </w:p>
        </w:tc>
        <w:tc>
          <w:tcPr>
            <w:tcW w:w="2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2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2840416, КПП 590301001 Общество с ограниченной ответственностью "Лекарь" (Адрес: 614000, г.Пермь, ул.Советская, 51).</w:t>
        <w:br/>
        <w:t>Предложение о цене контракта: 249 239,60 (двести сорок девять тысяч двести тридцать девять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35470, КПП 590801001 Общество с ограниченной ответственностью 'Годовалов' (Адрес: 614042, г.Пермь, ул.Ласьвинская, д.43).</w:t>
        <w:br/>
        <w:t>Предложение о цене контракта: 249 921,10 (двести сорок девять тысяч девятьсот двадцать один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10"/>
        <w:gridCol w:w="3629"/>
        <w:gridCol w:w="6366"/>
        <w:gridCol w:w="15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  <w:tr>
        <w:trPr>
          <w:trHeight w:val="581" w:hRule="atLeast"/>
        </w:trPr>
        <w:tc>
          <w:tcPr>
            <w:tcW w:w="42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63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3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3"/>
            </w:tblGrid>
            <w:tr>
              <w:trPr/>
              <w:tc>
                <w:tcPr>
                  <w:tcW w:w="476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/________________/ </w:t>
                  </w:r>
                </w:p>
              </w:tc>
            </w:tr>
            <w:tr>
              <w:trPr/>
              <w:tc>
                <w:tcPr>
                  <w:tcW w:w="476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7.2011 №035630005911100009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витамин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68"/>
        <w:gridCol w:w="2169"/>
        <w:gridCol w:w="2922"/>
        <w:gridCol w:w="2937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2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2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11"/>
        <w:gridCol w:w="10009"/>
      </w:tblGrid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7.2011 №035630005911100009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витаминов</w:t>
      </w:r>
    </w:p>
    <w:p>
      <w:pPr>
        <w:pStyle w:val="Normal"/>
        <w:rPr/>
      </w:pPr>
      <w:r>
        <w:rP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3"/>
        <w:gridCol w:w="376"/>
        <w:gridCol w:w="2087"/>
        <w:gridCol w:w="1583"/>
        <w:gridCol w:w="583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'Годовалов' , ИНН 5908035470, КПП 590801001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42, г.Пермь, ул.Ласьвинская, д.43</w:t>
            </w:r>
          </w:p>
        </w:tc>
        <w:tc>
          <w:tcPr>
            <w:tcW w:w="583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 2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-шие лекарственные препараты. Товар при отгрузке на склад Покупателя сопровождается товарно - сопроводительными документами, в т.ч. протоколом согла-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 , ИНН 5902840416, КПП 590301001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583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2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-шие лекарственные препараты. Товар при отгрузке на склад Покупателя сопровождается товарно - сопроводительными документами, в т.ч. протоколом согла-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632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7.2011 №035630005911100009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витамин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5"/>
        <w:gridCol w:w="513"/>
        <w:gridCol w:w="4051"/>
        <w:gridCol w:w="2665"/>
        <w:gridCol w:w="2698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35470, КПП 590801001, Общество с ограниченной ответственностью 'Годовалов'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0416, КПП 590301001, Общество с ограниченной ответственностью "Лекарь"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7.2011 №0356300059111000092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витаминов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2691"/>
        <w:gridCol w:w="2526"/>
        <w:gridCol w:w="4211"/>
      </w:tblGrid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'Годовалов'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921,10 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239,60 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20:00Z</dcterms:created>
  <dc:creator>User</dc:creator>
  <dc:description/>
  <cp:keywords/>
  <dc:language>en-US</dc:language>
  <cp:lastModifiedBy>User</cp:lastModifiedBy>
  <cp:lastPrinted>2011-07-05T09:36:00Z</cp:lastPrinted>
  <dcterms:modified xsi:type="dcterms:W3CDTF">2011-07-05T03:36:00Z</dcterms:modified>
  <cp:revision>1</cp:revision>
  <dc:subject/>
  <dc:title>Протокол №0356300059111000092-1</dc:title>
</cp:coreProperties>
</file>