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9К/2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ремонтно-реставрационных работ на объекте культурного наследия «Здание, где в губернской казенной палате работал Ф.М.Решетников», расположенном по адресу: г. Пермь, ул</w:t>
      </w:r>
      <w:r>
        <w:rPr>
          <w:sz w:val="22"/>
          <w:szCs w:val="22"/>
        </w:rPr>
        <w:t xml:space="preserve">. </w:t>
      </w:r>
      <w:r>
        <w:rPr>
          <w:caps w:val="false"/>
          <w:smallCaps w:val="false"/>
          <w:sz w:val="24"/>
          <w:szCs w:val="24"/>
        </w:rPr>
        <w:t>Ленина,23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sz w:val="22"/>
          <w:szCs w:val="22"/>
        </w:rPr>
        <w:t>0156300008711000083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>04июля 2011 года</w:t>
        <w:br/>
        <w:t>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2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вскрытию конвертов 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Чайко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 </w:t>
      </w:r>
      <w:r>
        <w:rPr>
          <w:sz w:val="22"/>
          <w:szCs w:val="22"/>
        </w:rPr>
        <w:t xml:space="preserve">не присутствовали при вскрытии конвертов с заявками на участие в конкурс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Администрация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Российская Федерация, Пермский край, г. Пермь,  ул. Ленина, 2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2 17 5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>Выполнение ремонтно-реставрационных работ на объекте культурного наследия «Здание, где в губернской казенной палате работал Ф.М.Решетников», расположенном по адресу: г. Пермь, ул. Ленина,23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4 481 784 (Четыре миллиона четыреста восемьдесят одна тысяча семьсот восемьдесят четыре) рубля 11 копеек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zakupki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v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01.06.2011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1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 в связи с подачей только одной заявки на участие в конкурсе.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352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</w:tc>
      </w:tr>
      <w:tr>
        <w:trPr>
          <w:trHeight w:val="37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>
          <w:trHeight w:val="3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Чайко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ceouttxt1">
    <w:name w:val="iceouttxt1"/>
    <w:qFormat/>
    <w:rPr>
      <w:rFonts w:ascii="Arial" w:hAnsi="Arial" w:cs="Arial"/>
      <w:color w:val="666666"/>
      <w:sz w:val="17"/>
      <w:szCs w:val="17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4:07:00Z</dcterms:created>
  <dc:creator>ump15</dc:creator>
  <dc:description/>
  <cp:keywords/>
  <dc:language>en-US</dc:language>
  <cp:lastModifiedBy>Бочкарева Екатерина Владимировна</cp:lastModifiedBy>
  <cp:lastPrinted>2011-07-04T11:47:00Z</cp:lastPrinted>
  <dcterms:modified xsi:type="dcterms:W3CDTF">2011-07-05T08:56:00Z</dcterms:modified>
  <cp:revision>12</cp:revision>
  <dc:subject/>
  <dc:title>ПРОТОКОЛ № 01/03-07</dc:title>
</cp:coreProperties>
</file>