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356300019011000043 от  «05» июля 2011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ГЛАСОВАНО:                                                                                                                                                                 УТВЕРЖДА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                                                                                                                                   ________________________________</w:t>
      </w:r>
    </w:p>
    <w:p>
      <w:pPr>
        <w:pStyle w:val="Normal"/>
        <w:rPr>
          <w:b/>
          <w:b/>
        </w:rPr>
      </w:pPr>
      <w:r>
        <w:rPr>
          <w:b/>
        </w:rPr>
        <w:t>«_____» _________________ 2011г.                                                                                                                                       «______» _________________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З МСЧ № 7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(наименование стройки)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КАЛЬНЫЙ СМЕТНЫЙ РАСЧЕТ 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локальная смет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</w:t>
      </w:r>
      <w:r>
        <w:rPr>
          <w:b/>
          <w:sz w:val="20"/>
          <w:szCs w:val="20"/>
        </w:rPr>
        <w:t xml:space="preserve">Устройство контейнерной площадки отделения сестринского уход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текущему ремонту ул. Писарева, 5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86"/>
        <w:rPr>
          <w:sz w:val="20"/>
          <w:szCs w:val="20"/>
        </w:rPr>
      </w:pPr>
      <w:r>
        <w:rPr>
          <w:sz w:val="20"/>
          <w:szCs w:val="20"/>
        </w:rPr>
        <w:t>Сметная стоимость строительных работ ___________________________ 276260,43 руб.</w:t>
      </w:r>
    </w:p>
    <w:p>
      <w:pPr>
        <w:pStyle w:val="Normal"/>
        <w:ind w:firstLine="3686"/>
        <w:rPr>
          <w:sz w:val="20"/>
          <w:szCs w:val="20"/>
        </w:rPr>
      </w:pPr>
      <w:r>
        <w:rPr>
          <w:sz w:val="20"/>
          <w:szCs w:val="20"/>
        </w:rPr>
        <w:t>Средства на оплату труда _______________________________________  40283,41  руб.</w:t>
      </w:r>
    </w:p>
    <w:p>
      <w:pPr>
        <w:pStyle w:val="Normal"/>
        <w:ind w:firstLine="3686"/>
        <w:rPr>
          <w:sz w:val="20"/>
          <w:szCs w:val="20"/>
        </w:rPr>
      </w:pPr>
      <w:r>
        <w:rPr>
          <w:sz w:val="20"/>
          <w:szCs w:val="20"/>
        </w:rPr>
        <w:t>Сметная трудоемкость _________________________________________      359,29 чел.час.</w:t>
      </w:r>
    </w:p>
    <w:p>
      <w:pPr>
        <w:pStyle w:val="Normal"/>
        <w:ind w:firstLine="3686"/>
        <w:rPr/>
      </w:pPr>
      <w:r>
        <w:rPr>
          <w:sz w:val="20"/>
          <w:szCs w:val="20"/>
        </w:rPr>
        <w:t xml:space="preserve">Составлен(а) в текущих (прогнозных) ценах по состоянию на </w:t>
      </w:r>
      <w:r>
        <w:rPr>
          <w:b/>
          <w:sz w:val="20"/>
          <w:szCs w:val="20"/>
          <w:u w:val="single"/>
        </w:rPr>
        <w:t xml:space="preserve"> 2 квартал</w:t>
      </w:r>
      <w:r>
        <w:rPr>
          <w:sz w:val="20"/>
          <w:szCs w:val="20"/>
        </w:rPr>
        <w:t xml:space="preserve"> 2011г.</w:t>
      </w:r>
    </w:p>
    <w:p>
      <w:pPr>
        <w:pStyle w:val="Normal"/>
        <w:ind w:firstLine="368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526"/>
        <w:gridCol w:w="2953"/>
        <w:gridCol w:w="1675"/>
        <w:gridCol w:w="541"/>
        <w:gridCol w:w="762"/>
        <w:gridCol w:w="765"/>
        <w:gridCol w:w="803"/>
        <w:gridCol w:w="745"/>
        <w:gridCol w:w="762"/>
        <w:gridCol w:w="765"/>
        <w:gridCol w:w="803"/>
        <w:gridCol w:w="745"/>
        <w:gridCol w:w="669"/>
        <w:gridCol w:w="632"/>
        <w:gridCol w:w="781"/>
        <w:gridCol w:w="782"/>
      </w:tblGrid>
      <w:tr>
        <w:trPr/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.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.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единицы, руб.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тоимость, руб.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з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б.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з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з мех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ед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з мех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.З/п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.Маш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Мех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.З/п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.Маш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Мех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161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</w:t>
            </w:r>
            <w:r>
              <w:rPr>
                <w:b/>
                <w:sz w:val="16"/>
                <w:szCs w:val="16"/>
              </w:rPr>
              <w:t>Раздел 1. Общестроительные работы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Р47-01-001-04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участка от мусор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9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Р01-02-119-0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чистка площадей от кустарника 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лколесья вручную: при средне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осл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м2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8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Р01-02-103-04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рчевка деревьев в грунта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стественного залеган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рчевателями-собирателями 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ктором 79 (108) кВт (л.с.) 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левкой до 100 м, диаметр деревьев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ыше 32 с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деревье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,8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7,7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9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3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Р01-02-101-07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делка древесины мягких пород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ученной от валки леса, диаметр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олов: более 32 с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деревье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,8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,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7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Р47-01-001-0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ировка участка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ханизированным способо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Р47-01-001-0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ка участка: вручну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3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3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Р47-01-001-0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ивка участк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3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Р08-01-002-0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ройство основания под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ундаменты: щебеночного толщ 2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м3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3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7,4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,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,9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7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8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Р08-01-002-0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ройство основания гравийно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щ.200 м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м3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6,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,6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,9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7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8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Р06-01-013-0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ройство поливки толщиной 20 м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онолитная стяжка) толщ 200 м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м2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ливки по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1,4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,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6,5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,5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1409"/>
        <w:gridCol w:w="3001"/>
        <w:gridCol w:w="1592"/>
        <w:gridCol w:w="575"/>
        <w:gridCol w:w="821"/>
        <w:gridCol w:w="737"/>
        <w:gridCol w:w="737"/>
        <w:gridCol w:w="666"/>
        <w:gridCol w:w="1230"/>
        <w:gridCol w:w="820"/>
        <w:gridCol w:w="821"/>
        <w:gridCol w:w="737"/>
        <w:gridCol w:w="660"/>
        <w:gridCol w:w="757"/>
        <w:gridCol w:w="492"/>
        <w:gridCol w:w="664"/>
      </w:tblGrid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Р06-01-013-0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каждые 10 мм изменения толщин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бавлять или исключать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ОЭФ. К ПОЗИЦИИ: 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стяжка бетонная до 200 мм ПЗ=1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м2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ливки под оборудование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51,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46,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5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Р06-01-015-1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закладных деталей весом: Армирование подстилающих слоев и набетоно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0,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0,4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Р06-01-013-0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одливки толщиной 20 мм (монолитная стяжка) толщ 200 м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м2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ливки под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1,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,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,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Р06-01-013-0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аждые 10 мм изменения толщины добавлять или исключать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ОЭФ. К ПОЗИЦИИ: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тяжка бетонная до 200 мм ПЗ=1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м2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ливки под оборудование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51,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2,6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Р09-03-014-0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нтаж каркаса из одиночных 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ных уголков, гнутосварны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филей для пролетов: до 24 м пр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соте здания до 25 м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трукций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8,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,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6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,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4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4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Р09-04-006-0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нтаж ограждающих конструкци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ен: из профилированного листа пр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е здания до 30 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4,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0,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,6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3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2,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,7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2,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9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2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6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ЦМ-101-181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нты самонарезающие для крепления профилированного настила и панеле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несущим конструкция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ЦМ-101-991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тил профилированны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альной гнутый профиль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6,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Р09-03-014-0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нтаж каркаса из одиночных 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ных уголков, гнутосварны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филей для пролетов: до 24 м пр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е здания до 25 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трукций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8,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,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6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,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Р09-04-002-0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нтаж кровельного покрытия из: профилированного листа при высот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я до 25 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м2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,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,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ЦМ-101-181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нты самонарезающие для крепления профилированного настила и панеле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несущим конструкция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,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ЦМ-101-991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тил профилированный (стально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нутый профиль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9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0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2. Вывоз мусора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ЦП1-3-2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грузочные работы пр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ых перевозках: Мусор строительны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т груз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ЦП3-3-23-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возка навалочных грузо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ями-самосвалам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работающими вне карьеров)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стояние перевозки 23 км: клас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а 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рямые затраты по смете в ценах 2001г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08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1,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4,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2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5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9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ямые затраты по смете с учетом коэффициентов к итога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415,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10,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43,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2,8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2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5</w:t>
            </w:r>
          </w:p>
        </w:tc>
      </w:tr>
      <w:tr>
        <w:trPr>
          <w:trHeight w:val="284" w:hRule="atLeast"/>
        </w:trPr>
        <w:tc>
          <w:tcPr>
            <w:tcW w:w="9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89,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14,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и по смете: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з. 1, 5-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,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9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учетом «ОЗП=8,05; ЭМ=3,84; ЗПМ=8,05; МАТ=4,2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0,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0,8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9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 115%*(0,85*0,9) ФОТ (от 3 084,60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3,6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 90% *(0,8*0,85) ФОТ (от 3 084,60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7,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с накладными и см. прибылью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1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9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з. 2-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9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3</w:t>
            </w:r>
          </w:p>
        </w:tc>
      </w:tr>
      <w:tr>
        <w:trPr>
          <w:trHeight w:val="284" w:hRule="atLeast"/>
        </w:trPr>
        <w:tc>
          <w:tcPr>
            <w:tcW w:w="9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учетом «ОЗП=8,05; ЭМ=3,84; ЗПМ=8,05; МАТ=4,2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7,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5,8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,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3</w:t>
            </w:r>
          </w:p>
        </w:tc>
      </w:tr>
      <w:tr>
        <w:trPr>
          <w:trHeight w:val="284" w:hRule="atLeast"/>
        </w:trPr>
        <w:tc>
          <w:tcPr>
            <w:tcW w:w="9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 80%*(0,85*0,9) ФОТ (от 1 443,53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,4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 45%*(0,8*0,85) ФОТ (от 1 443,53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,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с накладными и см. прибылью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2,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3</w:t>
            </w:r>
          </w:p>
        </w:tc>
      </w:tr>
      <w:tr>
        <w:trPr>
          <w:trHeight w:val="284" w:hRule="atLeast"/>
        </w:trPr>
        <w:tc>
          <w:tcPr>
            <w:tcW w:w="9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з. 8-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4,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1,5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1,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4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6</w:t>
            </w:r>
          </w:p>
        </w:tc>
      </w:tr>
      <w:tr>
        <w:trPr>
          <w:trHeight w:val="284" w:hRule="atLeast"/>
        </w:trPr>
        <w:tc>
          <w:tcPr>
            <w:tcW w:w="9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учетом «ОЗП=8,05; ЭМ=3,84; ЗПМ=8,05; МАТ=4,2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6556</w:t>
            </w:r>
            <w:r>
              <w:rPr>
                <w:sz w:val="16"/>
                <w:szCs w:val="16"/>
              </w:rPr>
              <w:t>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5,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7,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8,5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6</w:t>
            </w:r>
          </w:p>
        </w:tc>
      </w:tr>
      <w:tr>
        <w:trPr>
          <w:trHeight w:val="284" w:hRule="atLeast"/>
        </w:trPr>
        <w:tc>
          <w:tcPr>
            <w:tcW w:w="9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 122%*(0,85*0,9) ФОТ (от 12 823,81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68,4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 80%*(0,8*0,85) ФОТ (от 12 823,81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6,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с накладными и см. прибылью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00,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6</w:t>
            </w:r>
          </w:p>
        </w:tc>
      </w:tr>
      <w:tr>
        <w:trPr>
          <w:trHeight w:val="284" w:hRule="atLeast"/>
        </w:trPr>
        <w:tc>
          <w:tcPr>
            <w:tcW w:w="9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з. 10-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66,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4,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</w:t>
            </w:r>
          </w:p>
        </w:tc>
      </w:tr>
      <w:tr>
        <w:trPr>
          <w:trHeight w:val="284" w:hRule="atLeast"/>
        </w:trPr>
        <w:tc>
          <w:tcPr>
            <w:tcW w:w="9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учетом « ОЗП=8,05; ЭМ=3,84; ЗПМ=8,05; МАТ=4,2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44,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3,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</w:t>
            </w:r>
          </w:p>
        </w:tc>
      </w:tr>
      <w:tr>
        <w:trPr>
          <w:trHeight w:val="284" w:hRule="atLeast"/>
        </w:trPr>
        <w:tc>
          <w:tcPr>
            <w:tcW w:w="9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 105%*(0,85*0,9) ФОТ (от 9 892,00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5,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 65%*(0,8*0,85) ФОТ (от 9 892,00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2,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с накладными и см. прибылью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62,3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</w:t>
            </w:r>
          </w:p>
        </w:tc>
      </w:tr>
      <w:tr>
        <w:trPr>
          <w:trHeight w:val="284" w:hRule="atLeast"/>
        </w:trPr>
        <w:tc>
          <w:tcPr>
            <w:tcW w:w="9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з. 15-16, 19-20 НР 90%*(0,85*0,9) ФОТ; СП 85%*(0,8*0,85) ФО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91,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7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8</w:t>
            </w:r>
          </w:p>
        </w:tc>
      </w:tr>
      <w:tr>
        <w:trPr>
          <w:trHeight w:val="284" w:hRule="atLeast"/>
        </w:trPr>
        <w:tc>
          <w:tcPr>
            <w:tcW w:w="9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з. 17-18, 21-22 НР 90%*0,85 ФОТ; СП 85%* 0,8 ФО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38,3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30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7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8</w:t>
            </w:r>
          </w:p>
        </w:tc>
      </w:tr>
      <w:tr>
        <w:trPr>
          <w:trHeight w:val="284" w:hRule="atLeast"/>
        </w:trPr>
        <w:tc>
          <w:tcPr>
            <w:tcW w:w="9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з. 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учетом « ПЗ=5,6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5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 100% ФОТ (от 0,00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 60% ФОТ (от 0,00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с накладными и см. прибылью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5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з. 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учетом « ПЗ=5,6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1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119,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2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5</w:t>
            </w:r>
          </w:p>
        </w:tc>
      </w:tr>
      <w:tr>
        <w:trPr>
          <w:trHeight w:val="284" w:hRule="atLeast"/>
        </w:trPr>
        <w:tc>
          <w:tcPr>
            <w:tcW w:w="9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С 18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41,4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смет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6 260,4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,2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5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Составил: 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Проверил:</w:t>
      </w:r>
    </w:p>
    <w:sectPr>
      <w:type w:val="nextPage"/>
      <w:pgSz w:orient="landscape" w:w="16838" w:h="11906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59:00Z</dcterms:created>
  <dc:creator>Шамшурова</dc:creator>
  <dc:description/>
  <cp:keywords/>
  <dc:language>en-US</dc:language>
  <cp:lastModifiedBy>user</cp:lastModifiedBy>
  <dcterms:modified xsi:type="dcterms:W3CDTF">2011-07-04T05:02:00Z</dcterms:modified>
  <cp:revision>273</cp:revision>
  <dc:subject/>
  <dc:title>СОГЛАСОВАНО:                                                                                                                                                                 УТВЕРЖДАЮ:</dc:title>
</cp:coreProperties>
</file>