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 xml:space="preserve">Размещение заказа отменено на основании решения заказчика, дата принятия решения об отказе – 01.07.2011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рентгеновского палатного передвижного 12Л7 (Арман - 2)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рентгеновского палатного передвижного 12Л7(Арман - 2)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4 6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2 Аппараты рентгеновские медицинские диагнос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штук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заключения договор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38:00Z</dcterms:created>
  <dc:creator>user</dc:creator>
  <dc:description/>
  <cp:keywords/>
  <dc:language>en-US</dc:language>
  <cp:lastModifiedBy>user</cp:lastModifiedBy>
  <dcterms:modified xsi:type="dcterms:W3CDTF">2011-07-01T15:39:00Z</dcterms:modified>
  <cp:revision>1</cp:revision>
  <dc:subject/>
  <dc:title>Извещение</dc:title>
</cp:coreProperties>
</file>