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Всероссийский день б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росс Наций 2011» (в рамках реализации календаря спортивно-массовых и физкультурно-оздоровительных мероприятий на 2011год: п.1.9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действо (в т.ч. ГСК); обслуживающий персонал-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чатная продукция-Медикаменты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дная атрибутика (Призовой фонд)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уги по организации и  проведению- 60,0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7-01T14:25:00Z</cp:lastPrinted>
  <dcterms:modified xsi:type="dcterms:W3CDTF">2011-07-01T08:25:00Z</dcterms:modified>
  <cp:revision>62</cp:revision>
  <dc:subject/>
  <dc:title>Котировка</dc:title>
</cp:coreProperties>
</file>