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зимних и летних  фестивалей спорта среди площадок по месту жительства (в рамках реализации Долгосрочной Целевой Программы « Безопасный город» на 2009-2012 годы: п.5.3.2.3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лощадки (стадионы) в районах города Перми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6-24T04:04:00Z</dcterms:modified>
  <cp:revision>43</cp:revision>
  <dc:subject/>
  <dc:title>Котировка</dc:title>
</cp:coreProperties>
</file>