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8911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1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- мясо и мясные продукт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Центр развития ребенка - детский сад № 69" г. Перми (ИНН 5904082359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- мясо и мясные продукты» </w:t>
        <w:br/>
        <w:t>Начальная (максимальная) цена контракта (с указанием валюты): 213 422,00 (двести тринадцать тысяч четыреста двадцать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8911000008 от 23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ельтюкова Людмил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уэр Анастасия В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ичурина Алл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Провкова Анаталья Анатольевна</w:t>
      </w:r>
    </w:p>
    <w:p>
      <w:pPr>
        <w:pStyle w:val="Offset251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Шихова Мари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7.2011 по адресу: Российская Федерация , Пермский край, 614033 г. Пермь, ул. А.Гатауллина, 7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 Пермь, ул. Революции д. 12 кв. 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,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Спесивый Алексей Иванович (Адрес: 614023 г. Пермь, ул. Запольская, д. 18).</w:t>
        <w:br/>
        <w:t>Предложение о цене контракта: 166 922,00 (сто шестьдесят шесть тысяч девятьсот двадцать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Теплоухов Борис Леонидович (Адрес: 614007 г. Пермь, ул. Революции д. 12 кв. 36).</w:t>
        <w:br/>
        <w:t>Предложение о цене контракта: 181 687,00 (сто восемьдесят одна тысяча шестьсот восемьдесят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льтюкова Людмил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уэр Анастасия В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чурина Алл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ровкова Анаталья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хова Мари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ЦРР - детский сад № 69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7.2011 №03563001089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мясо и мяс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7.2011 №03563001089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мясо и мясные продукт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13 422,00 (двести тринадцать тысяч четыреста двадцать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 Пермь, ул. Революции д. 12 кв. 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- мясо, мясные продукты.</w:t>
              <w:br/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,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- мясо, мясные продукты.</w:t>
              <w:br/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7.2011 №03563001089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мясо и мяс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7.2011 №03563001089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мясо и мяс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 687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 92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3:22:00Z</dcterms:created>
  <dc:creator>User</dc:creator>
  <dc:description/>
  <cp:keywords/>
  <dc:language>en-US</dc:language>
  <cp:lastModifiedBy>User</cp:lastModifiedBy>
  <dcterms:modified xsi:type="dcterms:W3CDTF">2011-07-02T13:23:00Z</dcterms:modified>
  <cp:revision>3</cp:revision>
  <dc:subject/>
  <dc:title/>
</cp:coreProperties>
</file>