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108911000009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01 июл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продуктов питания - картофель и овощи.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"Центр развития ребенка - детский сад № 69" г. Перми (ИНН 5904082359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продуктов питания - картофель и овощи.» </w:t>
        <w:br/>
        <w:t>Начальная (максимальная) цена контракта (с указанием валюты): 217 292,00 (двести семнадцать тысяч двести девяносто два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08911000009 от 23.06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Бельтюкова Людмила Геннад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ауэр Анастасия Вадими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ичурина Алла Анатолье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Провкова Анаталья Анатольевна</w:t>
      </w:r>
    </w:p>
    <w:p>
      <w:pPr>
        <w:pStyle w:val="Offset251"/>
        <w:rPr/>
      </w:pPr>
      <w:r>
        <w:rPr>
          <w:b/>
          <w:bCs/>
        </w:rPr>
        <w:t xml:space="preserve">Уполномоченный член комиссии: </w:t>
      </w:r>
      <w:r>
        <w:rPr/>
        <w:br/>
        <w:t>Шихова Марина Геннадь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1.07.2011 по адресу: Российская Федерация , Пермский край, 614033 г. Пермь, ул. А.Гатауллина, 7а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6 (шесть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013"/>
        <w:gridCol w:w="2725"/>
        <w:gridCol w:w="3680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ухов Борис Леонидович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7 г. Пермь, ул. Революции д. 12 кв. 36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Пермские овощи 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 г. Пермь, ул. Бродовский тракт, д. 15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Вишенка" 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614081 Пермский край, г. Пермь, ул. Голева, 5 а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ганов Андрей Сергеевич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 г. Пермь, ул.Мира, д. 107 кв. 38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шеин Александр Юрьевич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6, г. Пермь, ул. Елькина, д. 49 кв. 172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УралПродРегион" 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 Пермь, ул. Чкалова, 22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7</w:t>
        <w:br/>
        <w:t>Ваганов Андрей Сергеевич (Адрес: 614065 г. Пермь, ул.Мира, д. 107 кв. 38).</w:t>
        <w:br/>
        <w:t>Предложение о цене контракта: 132 400,00 (сто тридцать две тысячи четыреста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4</w:t>
        <w:br/>
        <w:t>ИНН 5903000610, КПП 590301001 Общество с ограниченной ответственностью ООО "Вишенка" (Адрес: Российская Федерация, 614081 Пермский край, г. Пермь, ул. Голева, 5 а).</w:t>
        <w:br/>
        <w:t>Предложение о цене контракта: 154 060,00 (сто пятьдесят четыре тысячи шестьдеся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ельтюкова Людмила Геннад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ауэр Анастасия В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ичурина Алл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ровкова Анаталья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ихова Марина Геннад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ЦРР - детский сад № 69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1.07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1.07.2011 №03563001089110000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дуктов питания - картофель и овощи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3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14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4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57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1.07.2011 №03563001089110000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дуктов питания - картофель и овощи.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17 292,00 (двести семнадцать тысяч двести девяносто два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2"/>
        <w:gridCol w:w="374"/>
        <w:gridCol w:w="29"/>
        <w:gridCol w:w="424"/>
        <w:gridCol w:w="202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шесть)</w:t>
            </w:r>
          </w:p>
        </w:tc>
        <w:tc>
          <w:tcPr>
            <w:tcW w:w="2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013"/>
        <w:gridCol w:w="2725"/>
        <w:gridCol w:w="3680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ухов Борис Леонидович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7 г. Пермь, ул. Революции д. 12 кв. 36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Поставка продуктов питания - картофель, овощи. </w:t>
              <w:br/>
              <w:t>Сведения о включенных или не включенных расходах в цену товара, работы, услуги: Цена поставки продуктов питания указана с учетом затрат на транспортировку, погрузку, разгрузку, страхование, уплату налогов, таможенных пошлин, сборов и других обязательных платежей.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Пермские овощи , ИНН 5904154300, КПП 590401001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 г. Пермь, ул. Бродовский тракт, д. 15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продуктов питания- картофель, овощи.</w:t>
              <w:br/>
              <w:t>Сведения о включенных или не включенных расходах в цену товара, работы, услуги: Цена поставки продуктов питания указана с учетом затрат на транспортировку, погрузку, разгрузку, страхование, уплату налогов, таможенных пошли, сборов и других обязательных платежей.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Вишенка" , ИНН 5903000610, КПП 590301001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614081 Пермский край, г. Пермь, ул. Голева, 5 а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продуктов питания - картофель, овощи.</w:t>
              <w:br/>
              <w:t>Сведения о включенных или не включенных расходах в цену товара, работы, услуги: Цена поставки продуктов питания указана с учетом затрат на транспортировку, погрузку, разгрузку, страхование, уплату налогов, таможенных пошлин, сборов и других обязательных платежей.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ганов Андрей Сергеевич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 г. Пермь, ул.Мира, д. 107 кв. 38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продуктов питания - картофель, овощи.</w:t>
              <w:br/>
              <w:t>Сведения о включенных или не включенных расходах в цену товара, работы, услуги: Цена поставки продуктов питания указана с учетом затрат на транспортировку, погрузку, разгрузку, страхование, уплату налогов, таможенных пошлин, сборов и других обязательных платежей.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шеин Александр Юрьевич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6, г. Пермь, ул. Елькина, д. 49 кв. 172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продуктов питания - картофель, овощи.</w:t>
              <w:br/>
              <w:t>Сведения о включенных или не включенных расходах в цену товара, работы, услуги: Цена поставки продуктов питания указана с учетом затрат на транспортировку, погрузку, разгрузку, страхование, уплату налогов, таможенных пошлин, сборов и других обязательных платежей.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УралПродРегион" , ИНН 5904154910, КПП 590401001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 Пермь, ул. Чкалова, 22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продуктов питания - картофель, овощи.</w:t>
              <w:br/>
              <w:t>Сведения о включенных или не включенных расходах в цену товара, работы, услуги: Цена поставки продуктов питания указана с учетом затрат на транспортировку, погрузку, разгрузку, страхование, уплату налогов, таможенных пошлин, сборов и других обязательных платежей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1.07.2011 №03563001089110000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дуктов питания - картофель и овощи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013"/>
        <w:gridCol w:w="2725"/>
        <w:gridCol w:w="3680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ухов Борис Леонидович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54300, КПП 590401001, Общество с ограниченной ответственностью Пермские овощи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00610, КПП 590301001, Общество с ограниченной ответственностью ООО "Вишенка"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ганов Андрей Сергеевич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шеин Александр Юрьевич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54910, КПП 590401001, Общество с ограниченной ответственностью "УралПродРегион"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1.07.2011 №03563001089110000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дуктов питания - картофель и овощи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013"/>
        <w:gridCol w:w="2725"/>
        <w:gridCol w:w="3680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ухов Борис Леонидович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3 460,00 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Пермские овощи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6 027,00 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Вишенка"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4 060,00 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ганов Андрей Сергеевич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2 400,00 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шеин Александр Юрьевич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1 211,50 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УралПродРегион"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9 451,00 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2T12:32:00Z</dcterms:created>
  <dc:creator>User</dc:creator>
  <dc:description/>
  <cp:keywords/>
  <dc:language>en-US</dc:language>
  <cp:lastModifiedBy>User</cp:lastModifiedBy>
  <dcterms:modified xsi:type="dcterms:W3CDTF">2011-07-02T12:32:00Z</dcterms:modified>
  <cp:revision>3</cp:revision>
  <dc:subject/>
  <dc:title/>
</cp:coreProperties>
</file>