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89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1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- фрукты, сухофрукты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69" г. Перми (ИНН 5904082359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- фрукты, сухофрукты.» </w:t>
        <w:br/>
        <w:t>Начальная (максимальная) цена контракта (с указанием валюты): 108 599,00 (сто восемь тысяч пятьсот девяносто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8911000010 от 23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ельтюкова Людмил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уэр Анастасия В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ичурина Алл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Провкова Анаталья Анатолье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Шихова Мари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7.2011 по адресу: Российская Федерация , Пермский край, 614033 г. Пермь, ул. А.Гатауллина, 7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 Пермь, ул. Революции д. 12 кв.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елиос - Тре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3 г. Пермь, ул. Восточный обход,82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 г. Пермь, ул.Мира, д. 107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7</w:t>
        <w:br/>
        <w:t>Ваганов Андрей Сергеевич (Адрес: 614065 г. Пермь, ул.Мира, д. 107 кв. 38).</w:t>
        <w:br/>
        <w:t>Предложение о цене контракта: 99 820,00 (девяносто девять тысяч восемьсот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5259111, КПП 590201001 Общество с ограниченной ответственностью "Гелиос - Трейд" (Адрес: 614053 г. Пермь, ул. Восточный обход,82.).</w:t>
        <w:br/>
        <w:t>Предложение о цене контракта: 103 280,00 (сто три тысячи двести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тюкова Людмил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уэр Анастасия В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чурина Алл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овкова Анаталь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хова Мари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ЦРР - детский сад № 69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7.2011 №03563001089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фрукты, сухофрукт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7.2011 №03563001089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фрукты, сухофрукты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8 599,00 (сто восемь тысяч пятьсот девяносто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 Пермь, ул. Революции д. 12 кв.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фрукты, сухофрукты.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елиос - Трейд" , ИНН 5905259111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3 г. Пермь, ул. Восточный обход,82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фрукты, сухофрукты.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 г. Пермь, ул.Мира, д. 107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фрукты, сухофрукты.</w:t>
              <w:br/>
              <w:t>Сведения о включенных или не включенных расходах в цену товара, работы, услуги: Цена поставки продуктов питания указан с учеом затрат на транспортировку, погрузку, разгрузку, страхование, уплату налогов, таможенных пошлин, сборов и друг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7.2011 №03563001089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фрукты, сухофрукт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59111, КПП 590201001, Общество с ограниченной ответственностью "Гелиос - 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7.2011 №03563001089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фрукты, сухофрукт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254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елиос - 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 2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8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0:07:00Z</dcterms:created>
  <dc:creator>User</dc:creator>
  <dc:description/>
  <cp:keywords/>
  <dc:language>en-US</dc:language>
  <cp:lastModifiedBy>User</cp:lastModifiedBy>
  <dcterms:modified xsi:type="dcterms:W3CDTF">2011-07-02T10:08:00Z</dcterms:modified>
  <cp:revision>3</cp:revision>
  <dc:subject/>
  <dc:title/>
</cp:coreProperties>
</file>