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0891100001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1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одуктов питания - молоко, молочные продукты, сыры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Центр развития ребенка - детский сад № 69" г. Перми (ИНН 5904082359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одуктов питания - молоко, молочные продукты, сыры» </w:t>
        <w:br/>
        <w:t>Начальная (максимальная) цена контракта (с указанием валюты): 222 960,00 (двести двадцать две тысячи девятьсот шест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08911000011 от 24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ельтюкова Людмил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уэр Анастасия В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ичурина Алла Анатол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Провкова Анаталья Анатольевна</w:t>
      </w:r>
    </w:p>
    <w:p>
      <w:pPr>
        <w:pStyle w:val="Offset251"/>
        <w:rPr/>
      </w:pPr>
      <w:r>
        <w:rPr>
          <w:b/>
          <w:bCs/>
        </w:rPr>
        <w:t xml:space="preserve">Уполномоченный член комиссии: </w:t>
      </w:r>
      <w:r>
        <w:rPr/>
        <w:br/>
        <w:t>Шихова Марина Геннад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1.07.2011 по адресу: Российская Федерация , Пермский край, 614033 г. Пермь, ул. А.Гатауллина, 7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614068, Пермский край, г. Пермь, ул. Толмачева, дом 17 -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нцев Дмитрий Вале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, ул. мира, 27 кв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лан трейд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 ул. Промышленная, 14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ермьМолок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, ул. Пушкарская, 1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1</w:t>
        <w:br/>
        <w:t>ИНН 5903074556, КПП 590301001 Общество с ограниченной ответственностью "Алан трейд" (Адрес: 614990, г. Пермь, ул. Промышленная, 147).</w:t>
        <w:br/>
        <w:t>Предложение о цене контракта: 171 259,05 (сто семьдесят одна тысяча двести пятьдесят дев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2</w:t>
        <w:br/>
        <w:t>ИНН 5906096406, КПП 590601001 Общество с ограниченной ответственностью "ПермьМолоко" (Адрес: 614051, г. Пермь, ул. Пушкарская, 138).</w:t>
        <w:br/>
        <w:t>Предложение о цене контракта: 172 726,80 (сто семьдесят две тысячи семьсот двадцать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ельтюкова Людмил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уэр Анастасия В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чурина Алл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ровкова Анаталья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хова Марина Геннад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ЦРР - детский сад № 69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1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1.07.2011 №03563001089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- молоко, молочные продукты, сыр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1.07.2011 №03563001089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- молоко, молочные продукты, сыры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22 960,00 (двести двадцать две тысячи девятьсот шес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614068, Пермский край, г. Пермь, ул. Толмачева, дом 17 -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- молоко, молочные продукты, сыры</w:t>
              <w:br/>
              <w:t>Сведения о включенных или не включенных расходах в цену товара, работы, услуги: Цена поставки пиодуктов питаия указана с учетом затрат на транспортировку, погрузку, разгрузку, страхование, уплату н6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нцев Дмитрий Вале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, ул. мира, 27 кв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- молоко, молочные продукты, сыры.</w:t>
              <w:br/>
              <w:t>Сведения о включенных или не включенных расходах в цену товара, работы, услуги: Цена поставки продутов питания указана с учетом затрат на транспортировку, погрузку, разгрузку, страхование, уплату налогов, таможенных пошли,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ан трейд" , ИНН 5903074556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 ул. Промышленная, 14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- молоко, молочные продукты, сыры.</w:t>
              <w:br/>
              <w:t>Сведения о включенных или не включенных расходах в цену товара, работы, услуги: Цена поставки продуктов питания указана с учетом затрат на транспортировку, погрузку, разгрузку, страхование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ьМолоко" , ИНН 5906096406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, ул. Пушкарская, 1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- молоко, молочные продукты, сыры.</w:t>
              <w:br/>
              <w:t>Сведения о включенных или не включенных расходах в цену товара, работы, услуги: Цена поставки продуктов питания указана с учетом затрат на транспортировку, погрузку, разгрузку, страхование, уплату налогов, таможенных пошлин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1.07.2011 №03563001089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- молоко, молочные продукты, сыр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нцев Дмитрий Вале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4556, КПП 590301001, Общество с ограниченной ответственностью "Алан тре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96406, КПП 590601001, Общество с ограниченной ответственностью "ПермьМолок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1.07.2011 №03563001089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- молоко, молочные продукты, сыр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3 61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нцев Дмитрий Вале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 837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ан тре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1 259,05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ьМолок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2 726,8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0:10:00Z</dcterms:created>
  <dc:creator>User</dc:creator>
  <dc:description/>
  <cp:keywords/>
  <dc:language>en-US</dc:language>
  <cp:lastModifiedBy>User</cp:lastModifiedBy>
  <dcterms:modified xsi:type="dcterms:W3CDTF">2011-07-02T10:10:00Z</dcterms:modified>
  <cp:revision>3</cp:revision>
  <dc:subject/>
  <dc:title/>
</cp:coreProperties>
</file>