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05.07.2011 г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/>
        <w:t xml:space="preserve">                                                                                   № </w:t>
      </w:r>
      <w:r>
        <w:rPr>
          <w:szCs w:val="24"/>
        </w:rPr>
        <w:t>0356300098511000023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94"/>
        <w:gridCol w:w="4068"/>
        <w:gridCol w:w="720"/>
        <w:gridCol w:w="8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ммуноглобулин*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ля внутривенного введения сухой 2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с препаратом, лиофилизированным из объёма 25мл; один флакон в упаковке с инструкцией по применению  в пачке из картона, не противопоказан для использования у новорожд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* человека нормальны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 10 ампул по 1 дозе (1,5 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5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позитории 50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ферон лайт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25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>Все торговые наименования (марки ) читать в редакции "... или эквивалент</w:t>
      </w:r>
      <w:r>
        <w:rPr>
          <w:sz w:val="20"/>
          <w:szCs w:val="20"/>
        </w:rPr>
        <w:t>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и поставки: </w:t>
      </w:r>
      <w:r>
        <w:rPr>
          <w:b/>
          <w:spacing w:val="-6"/>
          <w:sz w:val="22"/>
          <w:szCs w:val="22"/>
        </w:rPr>
        <w:t>Товар должен быть поставлен на склад Заказчика в полном объеме, соответствующем спецификации, равными долями 2 раза в месяц с 1 сентября 2011 г.  по 30 ноября 2011 г. по заявке заказчика.</w:t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167" w:hanging="0"/>
        <w:jc w:val="both"/>
        <w:rPr>
          <w:b/>
          <w:b/>
        </w:rPr>
      </w:pPr>
      <w:r>
        <w:rPr>
          <w:sz w:val="22"/>
          <w:szCs w:val="22"/>
        </w:rPr>
        <w:t xml:space="preserve">Место доставки товара – </w:t>
      </w:r>
      <w:r>
        <w:rPr>
          <w:b/>
          <w:sz w:val="22"/>
          <w:szCs w:val="22"/>
        </w:rPr>
        <w:t>г. Пермь, ул. Ленина,13, аптека. Время - не позднее 15 часов местного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</w:r>
      <w:r>
        <w:rPr/>
        <w:t xml:space="preserve">  МУЗ ДГКБ №3                                                           И.Г.Шинкар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Heading5Char">
    <w:name w:val="Heading 5 Char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yle14">
    <w:name w:val=" Знак Знак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24T13:13:00Z</cp:lastPrinted>
  <dcterms:modified xsi:type="dcterms:W3CDTF">2011-07-05T09:45:00Z</dcterms:modified>
  <cp:revision>47</cp:revision>
  <dc:subject/>
  <dc:title/>
</cp:coreProperties>
</file>