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(иммуномодулятор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(иммуномодулятор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6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ходят все расходы, в том числ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14 Иммуноглобулины гомологичные против вирусных инфе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равными долями 2 раза в месяц с 1 сентября 2011 г. по 30 ноября 2011 г. по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, поставленный на склад ЗАКАЗЧИКА оплачивается в течение 30 (тридцать) банковских дней со дня подписания ТТН, при предъявлении счета, счета-фактуры и акта сверки расчетов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дминистрация, каб.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19:00Z</dcterms:created>
  <dc:creator>User</dc:creator>
  <dc:description/>
  <cp:keywords/>
  <dc:language>en-US</dc:language>
  <cp:lastModifiedBy>User</cp:lastModifiedBy>
  <dcterms:modified xsi:type="dcterms:W3CDTF">2011-07-05T10:20:00Z</dcterms:modified>
  <cp:revision>2</cp:revision>
  <dc:subject/>
  <dc:title>Извещение</dc:title>
</cp:coreProperties>
</file>