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N 0356300030411000034-2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подведения итогов открытого аукциона в электронной форме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mallCaps/>
          <w:sz w:val="28"/>
          <w:szCs w:val="28"/>
        </w:rPr>
      </w:pPr>
      <w:r>
        <w:rPr>
          <w:rFonts w:cs="Calibri"/>
          <w:b/>
          <w:smallCap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                        «06» июля 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        10 час.00 мин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дня</w:t>
      </w:r>
      <w:r>
        <w:rPr>
          <w:rFonts w:cs="Times New Roman" w:ascii="Times New Roman" w:hAnsi="Times New Roman"/>
          <w:sz w:val="24"/>
          <w:szCs w:val="24"/>
        </w:rPr>
        <w:t>: заседание аукционной комиссии муниципального бюджетного учреждения «Благоустройство Свердловского района» по рассмотрению вторых частей заявок на участие в открытом аукционе в электронной форме «на право заключить договор подряда на выполнение работ по кошению газонов на объектах озеленения общего пользования на территории Свердловского района города Перми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седатель комиссии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Жерноков Александр Сергеевич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меститель председателя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Канаева Анастасия Владимиров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Член комиссии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Юркина Анна Анатольевна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ственный секретарь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Майская Светлана Леонидовн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директора: Жерноков Александр Сергееви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: г. Пермь, ул. Куйбышева, дом 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 право заключить договор подряда на выполнение работ по кошению газонов на объектах озеленения общего пользования на территории Свердловского района города Перми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контракта</w:t>
      </w:r>
      <w:r>
        <w:rPr>
          <w:rFonts w:cs="Times New Roman" w:ascii="Times New Roman" w:hAnsi="Times New Roman"/>
          <w:sz w:val="24"/>
          <w:szCs w:val="24"/>
        </w:rPr>
        <w:t>:</w:t>
        <w:tab/>
        <w:t>525 275,35 Российский руб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азмещения извещения о проведении открытого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а в электронной форме на официальном сайте         22.06.2011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ассмотрение комиссии поступило вторых частей заявок, всего - 5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вторых частей заявок, ранжированных по мере убывания выгодности предложения о цене договора подряда, всего – 5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АССМОТРЕННЫХ ЗАЯВКАХ УЧАСТНИКОВ ОТКРЫТОГО АУКЦИО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551"/>
        <w:gridCol w:w="1731"/>
        <w:gridCol w:w="3685"/>
        <w:gridCol w:w="3314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о цене контрак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для юридического лица), место жительства (для физического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 494,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Игошев Григорий Михайлович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Пермский край, г.Пермь, ул.Ленина,д.79-2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120,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«Зеленстрой»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9, Пермский край, г.Пермь, ул.Краснова,д.1-11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БМ-Строй-Сервис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Пермский край, г.Пермь, ул.Адмирала Ушакова, д.59/1-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 747,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Голев Дмитрий Валерьевич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97, Пермский край, г.Пермь, ул.Строителей, д.36-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 120,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Урал Инвест Проект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Пермский край, г.Пермь, ул.Орджоникидзе, д.14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заявки на участие в открытом аукционе в электронной форме соответствующими требованиям, установленным документацией об открытом аукционе в электронной форме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526"/>
        <w:gridCol w:w="4789"/>
        <w:gridCol w:w="1843"/>
        <w:gridCol w:w="2126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реш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голосования членов комисси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Игошев Григорий Михай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505" w:leader="none"/>
              </w:tabs>
              <w:rPr/>
            </w:pPr>
            <w:r>
              <w:rPr>
                <w:rFonts w:cs="Times New Roman" w:ascii="Times New Roman" w:hAnsi="Times New Roman"/>
              </w:rPr>
              <w:t>Жерноков А.С.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анаева А.В. 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Юркина А.А.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      «За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«Зеленстрой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505" w:leader="none"/>
              </w:tabs>
              <w:rPr/>
            </w:pPr>
            <w:r>
              <w:rPr>
                <w:rFonts w:cs="Times New Roman" w:ascii="Times New Roman" w:hAnsi="Times New Roman"/>
              </w:rPr>
              <w:t>Жерноков А.С.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анаева А.В. 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Юркина А.А.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      «За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БМ-Строй-Серви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505" w:leader="none"/>
              </w:tabs>
              <w:rPr/>
            </w:pPr>
            <w:r>
              <w:rPr>
                <w:rFonts w:cs="Times New Roman" w:ascii="Times New Roman" w:hAnsi="Times New Roman"/>
              </w:rPr>
              <w:t>Жерноков А.С.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анаева А.В. 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Юркина А.А.      «За»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5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      «За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Голев Дмитрий Вале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505" w:leader="none"/>
              </w:tabs>
              <w:rPr/>
            </w:pPr>
            <w:r>
              <w:rPr>
                <w:rFonts w:cs="Times New Roman" w:ascii="Times New Roman" w:hAnsi="Times New Roman"/>
              </w:rPr>
              <w:t>Жерноков А.С.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анаева А.В. 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Юркина А.А.      «За»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5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      «За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Урал Инвест Проек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505" w:leader="none"/>
              </w:tabs>
              <w:rPr/>
            </w:pPr>
            <w:r>
              <w:rPr>
                <w:rFonts w:cs="Times New Roman" w:ascii="Times New Roman" w:hAnsi="Times New Roman"/>
              </w:rPr>
              <w:t>Жерноков А.С.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анаева А.В. 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Юркина А.А.      «За»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5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      «За»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участниках открытого аукциона, заявки на участие в открытом аукционе в электронной форме которых получили первые пять порядковых номеров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5003"/>
        <w:gridCol w:w="3543"/>
        <w:gridCol w:w="1701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для юридического лица), место жительства (для физическо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о цене контракт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Игошев Григорий Михайлови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Пермский край, г.Пермь, ул.Ленина,д.79-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 494,4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«Зеленстрой»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9, Пермский край, г.Пермь, ул.Краснова,д.1-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 120,8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БМ-Строй-Сервис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Пермский край, г.Пермь, ул.Адмирала Ушакова, д.59/1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000,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Голев Дмитрий Валерьеви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97, Пермский край, г.Пермь, ул.Строителей, д.36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 747,2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Урал Инвест Проект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Пермский край, г.Пермь, ул.Орджоникидзе, д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 120,86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победителем открытого аукциона в электронной форме Индивидуального предпринимателя Игошева Григория Михайлович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договора подряда победителя открытого аукциона в электронной форме 99 494 (девяносто девять тысяч четыреста девяносто четыре) рубля 48 копеек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779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  <w:tab/>
        <w:tab/>
        <w:tab/>
        <w:tab/>
        <w:tab/>
        <w:t xml:space="preserve">                        </w:t>
        <w:tab/>
        <w:t xml:space="preserve"> </w:t>
        <w:tab/>
        <w:t xml:space="preserve">А.С. Жерноков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</w:t>
        <w:tab/>
        <w:tab/>
        <w:tab/>
        <w:tab/>
        <w:t xml:space="preserve">                       </w:t>
        <w:tab/>
        <w:tab/>
        <w:t xml:space="preserve"> А.В.Канаева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Член комиссии </w:t>
        <w:tab/>
        <w:tab/>
        <w:tab/>
        <w:tab/>
        <w:tab/>
        <w:tab/>
        <w:tab/>
        <w:t xml:space="preserve">                      </w:t>
        <w:tab/>
        <w:tab/>
        <w:t xml:space="preserve"> А.А.Юркина 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секретарь комиссии</w:t>
        <w:tab/>
        <w:tab/>
        <w:tab/>
        <w:tab/>
        <w:t xml:space="preserve">                       </w:t>
        <w:tab/>
        <w:tab/>
        <w:t>С.Л.Майска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.о.директора МБУ «Благоустройство </w:t>
        <w:tab/>
        <w:tab/>
        <w:tab/>
        <w:tab/>
        <w:tab/>
        <w:t xml:space="preserve">                       А.С.Жерноков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го района»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2:00:00Z</dcterms:created>
  <dc:creator>Майская</dc:creator>
  <dc:description/>
  <cp:keywords/>
  <dc:language>en-US</dc:language>
  <cp:lastModifiedBy>Майская</cp:lastModifiedBy>
  <cp:lastPrinted>2011-05-31T12:02:00Z</cp:lastPrinted>
  <dcterms:modified xsi:type="dcterms:W3CDTF">2011-07-05T09:37:00Z</dcterms:modified>
  <cp:revision>3</cp:revision>
  <dc:subject/>
  <dc:title/>
</cp:coreProperties>
</file>