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цветочных конструкций «75»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цветочных конструкций «75» с посадкой цветов и уходом за цветам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4 369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ул. Г. Хасана, ул. Н.Островского, ул. Белин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цветочных конструкций - в течение 14 дней с момента подписания договора подряда, уход за цветами – с момента посадки по 14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218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 31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51:00Z</dcterms:created>
  <dc:creator>Майская</dc:creator>
  <dc:description/>
  <cp:keywords/>
  <dc:language>en-US</dc:language>
  <cp:lastModifiedBy>Майская</cp:lastModifiedBy>
  <dcterms:modified xsi:type="dcterms:W3CDTF">2011-07-06T04:51:00Z</dcterms:modified>
  <cp:revision>2</cp:revision>
  <dc:subject/>
  <dc:title/>
</cp:coreProperties>
</file>