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Протокол №0356300141811000069-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рассмотрения и оценки котировочных заяв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 xml:space="preserve">04 июля 2011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. Наименование и способ размещения заказа: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закупка услуг по удалению опасных медицинских отходов класса "Б", "Г" с территории МУЗ "МСЧ № 11"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пособ размещения заказа - Запрос котировок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2. Заказчи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униципальное учреждение здравоохранения "Медико-санитарная часть № 11" (ИНН 5908010411, КПП 590801001)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3. Предмет контракта:</w:t>
      </w:r>
    </w:p>
    <w:p>
      <w:pPr>
        <w:pStyle w:val="Normal"/>
        <w:spacing w:lineRule="auto" w:line="240" w:before="280" w:after="24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закупка услуг по удалению опасных медицинских отходов класса "Б", "Г" с территории МУЗ "МСЧ № 11"» </w:t>
        <w:br/>
        <w:t>Начальная (максимальная) цена контракта (с указанием валюты): 399 120,00 (триста девяносто девять тысяч сто двадцать) Российский рубль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4. Извещение о проведении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звещение о проведении запроса котировок было размещено на официальном сайте www.zakupki.gov.ru (извещение №0356300141811000069 от 21.06.2011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5. Сведения о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Председатель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Гринберг Симха Нафтолиевич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Зам. председателя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мирнова Лариса Пет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Колышкина Евгения Виктор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Расторгуева Татьян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Софронова Тамара Леонидовна</w:t>
      </w:r>
    </w:p>
    <w:p>
      <w:pPr>
        <w:pStyle w:val="Normal"/>
        <w:spacing w:lineRule="auto" w:line="240" w:before="280" w:after="280"/>
        <w:ind w:left="375" w:hanging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Член комиссии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Яценко Ольга Александровн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сутствовали 6 (шесть) из 9 (девять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6. Процедура рассмотрения и оценки котировочных зая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цедура рассмотрения и оценки котировочных заявок проведена 04.07.2011 по адресу: г. Пермь, ул. Адмирала Нахимова, 2 каб. 4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7. Котировочные заявк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сроку окончания подачи котировочных заявок было предоставлено заявок – 2 (две) шт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8. Решение комиссии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ЗУО "Экологические системы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9 г. Пермь ул. Братская, 135/3, оф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ство с ограниченной ответственностью "Центр управления медицинскими отходам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 г. Пермь ул. Пермская, 11а, оф. 2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</w:tr>
    </w:tbl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9. Результаты проведения запроса котировок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Победителем в проведении запроса котировок определен участник размещения заказа с номером заявки №1</w:t>
        <w:br/>
        <w:t>ИНН 5904210674, КПП 590401001 Общество с ограниченной ответственностью ЗУО "Экологические системы" (Адрес: 614089 г. Пермь ул. Братская, 135/3, оф. 1).</w:t>
        <w:br/>
        <w:t>Предложение о цене контракта: 399 120,00 (триста девяносто девять тысяч сто двадцать) Российский рубль</w:t>
        <w:br/>
        <w:br/>
        <w:t>Участник размещения заказа, который предложил цену, такую же, как победитель – участник размещения заказа с номером заявки №2</w:t>
        <w:br/>
        <w:t>ИНН 5902192469, КПП 590601001 Общество с ограниченной ответственностью "Центр управления медицинскими отходами" (Адрес: 614060 г. Пермь ул. Пермская, 11а, оф. 206).</w:t>
        <w:br/>
        <w:t>Предложение о цене контракта: 399 120,00 (триста девяносто девять тысяч сто двадцат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Normal"/>
        <w:numPr>
          <w:ilvl w:val="0"/>
          <w:numId w:val="0"/>
        </w:numPr>
        <w:spacing w:lineRule="auto" w:line="240" w:before="300" w:after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10. Публикация протокола</w:t>
      </w:r>
    </w:p>
    <w:p>
      <w:pPr>
        <w:pStyle w:val="Normal"/>
        <w:spacing w:lineRule="auto" w:line="240" w:before="280" w:after="280"/>
        <w:ind w:left="375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Гринберг Симха Нафтоли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мирнова Ларис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Колышкина Евгения Викто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Расторгуева Татьян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Софронова Тамара Леонид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______________________________________________/Яценко Ольга Александровна/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197"/>
        <w:gridCol w:w="7158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полномоченный представитель МУЗ "МСЧ № 11"</w:t>
            </w:r>
          </w:p>
        </w:tc>
        <w:tc>
          <w:tcPr>
            <w:tcW w:w="715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75" w:type="dxa"/>
                <w:left w:w="75" w:type="dxa"/>
                <w:bottom w:w="75" w:type="dxa"/>
                <w:right w:w="75" w:type="dxa"/>
              </w:tblCellMar>
            </w:tblPr>
            <w:tblGrid>
              <w:gridCol w:w="7128"/>
            </w:tblGrid>
            <w:tr>
              <w:trPr/>
              <w:tc>
                <w:tcPr>
                  <w:tcW w:w="7128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  <w:szCs w:val="24"/>
                      <w:lang w:eastAsia="ru-RU"/>
                    </w:rPr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2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15"/>
                      <w:szCs w:val="15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15"/>
                      <w:szCs w:val="15"/>
                      <w:lang w:eastAsia="ru-RU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04.07.2011)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1 к Протоколу рассмотрения и оценки котировочных заявокот 04.07.2011 №03563001418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ЖУРНАЛ РЕГИСТРАЦИИ ПОСТУПЛЕНИЯ КОТИРОВОЧНЫХ ЗАЯ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услуг по удалению опасных медицинских отходов класса "Б", "Г" с территории МУЗ "МСЧ № 11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:3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умажный носитель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2 к Протоколу рассмотрения и оценки котировочных заявокот 04.07.2011 №03563001418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АСТНИКИ РАЗМЕЩЕНИЯ ЗАКАЗА, ПРЕДОСТАВИВШИЕ КОТИРОВОЧНЫЕ ЗАЯВ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услуг по удалению опасных медицинских отходов класса "Б", "Г" с территории МУЗ "МСЧ № 11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  <w:t>Начальная (максимальная) цена контракта (с указанием валюты): 399 120,00 (триста девяносто девять тысяч сто двадца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4"/>
        <w:gridCol w:w="380"/>
        <w:gridCol w:w="28"/>
        <w:gridCol w:w="404"/>
        <w:gridCol w:w="205"/>
      </w:tblGrid>
      <w:tr>
        <w:trPr/>
        <w:tc>
          <w:tcPr>
            <w:tcW w:w="85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дано заявок:</w:t>
            </w:r>
          </w:p>
        </w:tc>
        <w:tc>
          <w:tcPr>
            <w:tcW w:w="380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две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шт.</w:t>
            </w:r>
          </w:p>
        </w:tc>
      </w:tr>
      <w:tr>
        <w:trPr/>
        <w:tc>
          <w:tcPr>
            <w:tcW w:w="85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404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5"/>
                <w:szCs w:val="15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5"/>
                <w:szCs w:val="15"/>
                <w:lang w:eastAsia="ru-RU"/>
              </w:rPr>
              <w:t>(прописью)</w:t>
            </w:r>
          </w:p>
        </w:tc>
        <w:tc>
          <w:tcPr>
            <w:tcW w:w="20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ЗУО "Экологические системы" , ИНН 590421067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89 г. Пермь ул. Братская, 135/3, оф. 1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удалению опасных медицинскихотходов класса "Б", "Г" с территории МУЗ "МСЧ № 11"</w:t>
              <w:br/>
              <w:t>Сведения о включенных или не включенных расходах в цену товара, работы, услуги: 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управления медицинскими отходами" , ИНН 5902192469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14060 г. Пермь ул. Пермская, 11а, оф. 206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 характеристики поставляемых товаров: Услуги по удалению опасных медицинских отходов класса "Б", "Г" с территории МУЗ "МСЧ № 11"</w:t>
              <w:br/>
              <w:t>Сведения о включенных или не включенных расходах в цену товара, работы, услуги: Цена должна включать в себя все затраты, связанные с оказанием данной услуги, в т.ч. предоставление сменных контейнеров, сбор, транспортировку, обезвреживание, захоронение остатков отходов, выплаченные или подлежащие выплате налоговые, таможенные, страховые и другие обязательные платежи.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 3 к Протоколу рассмотрения и оценки котировочных заявокот 04.07.2011 №03563001418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ВЕДЕНИЯ О РЕШЕНИИ КОМИСС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услуг по удалению опасных медицинских отходов класса "Б", "Г" с территории МУЗ "МСЧ № 11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4210674, КПП 590401001, Общество с ограниченной ответственностью ЗУО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Н 5902192469, КПП 590601001, Общество с ограниченной ответственностью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4 к Протоколу рассмотрения и оценки котировочных заявокот 04.07.2011 №0356300141811000069-1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ИЕ РЕЗУЛЬТАТЫ ПРОВЕДЕНИЯ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дмет контракта: закупка услуг по удалению опасных медицинских отходов класса "Б", "Г" с территории МУЗ "МСЧ № 11"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ЗУО "Экологические системы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1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ство с ограниченной ответственностью "Центр управления медицинскими отходам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99 12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ожение о цене контракта такое же, как у победителя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lineRule="auto" w:line="240" w:before="280" w:after="280"/>
      <w:ind w:left="375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03:52:00Z</dcterms:created>
  <dc:creator>User</dc:creator>
  <dc:description/>
  <cp:keywords/>
  <dc:language>en-US</dc:language>
  <cp:lastModifiedBy>User</cp:lastModifiedBy>
  <dcterms:modified xsi:type="dcterms:W3CDTF">2011-07-04T03:53:00Z</dcterms:modified>
  <cp:revision>1</cp:revision>
  <dc:subject/>
  <dc:title/>
</cp:coreProperties>
</file>