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70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4 ию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ка лекарственных средств (средства, тормозящие свертывание крови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акупка лекарственных средств (средства, тормозящие свертывание крови)» </w:t>
        <w:br/>
        <w:t>Начальная (максимальная) цена контракта (с указанием валюты): 320 000,00 (триста двадца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70 от 21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ышкина Евгения Викт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сторгуева Татья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9 (дев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4.07.2011 по адресу: г. Пермь, ул. Адмирала Нахимова, 2, каб. 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ое акционерное общество "Пермфармаци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ытое акционерное общество "РОСТ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3 г. Пермь, ул. 3-я Набережная, 4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Протек-50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092, Московская обл., г. Юбилейный. ул. Лесная, 1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Эскулап-Кам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6 г. Пермь ул. Барамзиной,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кина Светлана Анатол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6 г. Пермь ул. Мира 66 "б" -5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ИНН 5018051862, КПП 505401001 Общество с ограниченной ответственностью Протек-50 (Адрес: 141092, Московская обл., г. Юбилейный. ул. Лесная, 14).</w:t>
        <w:br/>
        <w:t>Предложение о цене контракта: 274 377,95 (двести семьдесят четыре тысячи триста семьдесят 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120822, КПП 590401001 Открытое акционерное общество "Пермфармация" (Адрес: 614090, г. Пермь, ул. Лодыгина, 57 ).</w:t>
        <w:br/>
        <w:t>Предложение о цене контракта: 278 615,15 (двести семьдесят восемь тысяч шестьсот пятн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ышкина Евгени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сторгуева Татья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4.07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4.07.2011 №035630014181100007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средства, тормозящие свертывание кров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4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2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0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4.07.2011 №035630014181100007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средства, тормозящие свертывание кров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20 000,00 (триста двадца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ять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 , ИНН 5904120822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Характеристики товара соответствуют указанным в техническом задании к извещению о проведении запроса котировок от 21 июня 2011г. № 0356300141811000070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"РОСТА" , ИНН 7726320638, КПП 509950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3 г. Пермь, ул. 3-я Набережная, 4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Гепарин 5000 ЕД/мл-5 мл х 5 фл, 180 упаковок; Клексан 4000 анти-ХА МЕ/0,4 мл х 10 шпр, 40 упаковок; Фраксипарин, р. д/и 9500 МЕ/л шп.0,3 мл х10, 50 упаковок; Арикстра 2,5 мг шприц 0,5 мл х10, 5 упаковок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Протек-50 , ИНН 5018051862, КПП 505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092, Московская обл., г. Юбилейный. ул. Лесная, 1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Гепарин натрия, раствор для инъекций 5000 ме/мл 5 мл в стеклянных флаконах, 5 шт в упаковке – 180 упаковок; Клексан, раствор для инъекций 40 мг 0,4 мл, шприцы 5 шт, 2 блистера в упаковке – 40 упаковок; Фраксипарин, раствор для инъекций 2850 ме/0,3 мл., шприцы-амп 5 шт., 2 блистера в упаковке – 50 упаковок; Арикстра, раствор для подкожного введения 2,5 мг/0,5 мл, шприцы 10 штук в упаковке – 5 упаковок 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скулап-Кама" , ИНН 5903027281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6 г. Пермь ул. Барамзиной,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Гепарин натрия, раствор для инъекций 5000 ме/мл 5 мл в стеклянных флаконах, 5 шт в упаковке – 180 упаковок; Эноксапарин натрия, раствор для инъекций 40 мг 0,4 мл, шприцы 5 шт, 2 блистера в упаковке – 40 упаковок; Надропарин кальция, раствор для инъекций 2850 ме/0,3 мл., шприцы-амп 5 шт., 2 блистера в упаковке – 50 упаковок; Фондапаринукс натрия, раствор для подкожного введения 2,5 мг/0,5 мл, шприцы 10 штук в упаковке – 5 упаковок 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кина Светлана Анатол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6 г. Пермь ул. Мира 66 "б" -5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Гепарин натрия, раствор для инъекций 5000 ме/мл 5 мл в стеклянных флаконах, 5 шт в упаковке – 180 упаковок; Клексан, раствор для инъекций 40 мг 0,4 мл, шприцы 5 шт, 2 блистера в упаковке – 40 упаковок; Фраксипарин, раствор для инъекций 2850 ме/0,3 мл., шприцы-амп 5 шт., 2 блистера в упаковке – 50 упаковок; Арикстра, раствор для подкожного введения 2,5 мг/0,5 мл, шприцы 10 штук в упаковке – 5 упаковок 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4.07.2011 №035630014181100007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средства, тормозящие свертывание кров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20822, КПП 590401001, 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726320638, КПП 509950001, Закрытое акционерное общество "РОСТ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018051862, КПП 505401001, Общество с ограниченной ответственностью Протек-5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27281, КПП 590301001, Общество с ограниченной ответственностью "Эскулап-Кам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кина Светлана Анатол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4.07.2011 №035630014181100007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средства, тормозящие свертывание кров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8 615,15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"РОСТ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7 4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Протек-5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4 377,95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скулап-Кам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4 57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кина Светлана Анатол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2 02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3:27:00Z</dcterms:created>
  <dc:creator>User</dc:creator>
  <dc:description/>
  <cp:keywords/>
  <dc:language>en-US</dc:language>
  <cp:lastModifiedBy>User</cp:lastModifiedBy>
  <dcterms:modified xsi:type="dcterms:W3CDTF">2011-07-04T03:28:00Z</dcterms:modified>
  <cp:revision>1</cp:revision>
  <dc:subject/>
  <dc:title/>
</cp:coreProperties>
</file>