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06» июля 2011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расходных материалов для гематологического анализатора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клинико-диогнастичкскую лабораторию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, Б-т.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/>
              <w:t xml:space="preserve">Расходный материал для гематологического анализатора в клинико-диогнастическую лабораторию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>
          <w:trHeight w:val="9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21.07.2011г. до 25.07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, но не позднее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производит оплату по факту поставки товара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Главный врач      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11-07-06T09:20:00Z</cp:lastPrinted>
  <dcterms:modified xsi:type="dcterms:W3CDTF">2011-07-06T03:21:00Z</dcterms:modified>
  <cp:revision>60</cp:revision>
  <dc:subject/>
  <dc:title>ИЗВЕЩЕНИЕ № __ от «___» __________ 200 _ года </dc:title>
</cp:coreProperties>
</file>