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5 от  «06» июля  2011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88"/>
        <w:gridCol w:w="4556"/>
        <w:gridCol w:w="1204"/>
        <w:gridCol w:w="131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, метод 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зур-эозин по Романовскому, 1 лит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ольно-глицериновый раствор, содержащий 0,75% смеси азура, эозина и метиленового синего, на 1000 мазков, 1л/у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озин по Май-Грюнвальду, 1 лит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ольный раствор, содержащий 0,4% продуктов взаимодействия азура, эозина и метиленового синего,  на 1000 мазков, 1л/уп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о иммерсионное, 100м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иммерсии, 100 м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слота Сульфосалицилова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лификация: «ИМП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полоски для определения белка в моч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нтрация рабочих реагентов: 1. эфир тетрабромфенолфталеина 0,21 %, 2. тетрабромфеноловый синий 0,35 %, Чувствительность - 0,15 г/л (15 мг/дл), Количество тест-полосок в упаковке – не менее 50ш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тонический раство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флакона не менее 10 л.</w:t>
              <w:br/>
              <w:t>Габариты упаковки 24,5х24,5х24,5 см</w:t>
              <w:br/>
              <w:t>рН реагента, в пределах 7±0,1</w:t>
              <w:br/>
              <w:t>Осмоляльность, в пределах 309,5±10,5 мОсм/кг</w:t>
              <w:br/>
              <w:t>Электропроводность, в пределах 19,25±0,15 мСим/см</w:t>
              <w:br/>
              <w:t>Фон по PLT, не более 5*109 л-1</w:t>
              <w:br/>
              <w:t>Фон по RBC, не более 0,02*1012 л-1</w:t>
              <w:br/>
              <w:t>Общее микробное число, не более 6 КОЕ/100 мл</w:t>
              <w:br/>
              <w:t>Концентрация натрия сульфата, не более 1,75%</w:t>
              <w:br/>
              <w:t>Концентрация буферных веществ, не более 0,1%</w:t>
              <w:br/>
              <w:t>Внешний вид – бесцветная прозрачная жидкост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гематологического анализатора Абакус</w:t>
              <w:br/>
              <w:t>Срок годности, не менее 2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зирующий раство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флакона, не менее 1 л.</w:t>
              <w:br/>
              <w:t>рН реагента, в пределах 7,0±0,2</w:t>
              <w:br/>
              <w:t>Натрия хлорид 8 г/л</w:t>
              <w:br/>
              <w:t>Калия хлорид 0,15 г/л</w:t>
              <w:br/>
              <w:t>Калия фосфат однозамещённый 0,18 г/л</w:t>
              <w:br/>
              <w:t>Натрия фосфат двузамещённый 4,6 г/л</w:t>
              <w:br/>
              <w:t>Бензойной кислоты натриевая соль 0,3 г/л</w:t>
              <w:br/>
              <w:t>Неионный детергент 2 г/л</w:t>
              <w:br/>
              <w:t>Метиленовый синий 30 г/л</w:t>
              <w:br/>
              <w:t>Внешний вид – бесцветная прозрачная жидкост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гематологического анализатора Абакус</w:t>
              <w:br/>
              <w:t>Срок годности, не менее 1 г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ывающий раствор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флакона не менее 1 л</w:t>
              <w:br/>
              <w:t>Габариты упаковки 9x7x21,2 см</w:t>
              <w:br/>
              <w:t>Концентрация активных компонентов, не более:</w:t>
              <w:br/>
              <w:t>Натрия хлорид 8 г/л</w:t>
              <w:br/>
              <w:t>Калия хлорид 0,15 г/л</w:t>
              <w:br/>
              <w:t>Калия фосфат однозамещённый 0,18 г/л</w:t>
              <w:br/>
              <w:t>Натрия фосфат двузамещённый 4,6 г/л</w:t>
              <w:br/>
              <w:t>Бензойной кислоты натриевая соль 0,3 г/л</w:t>
              <w:br/>
              <w:t>Неионный детергент 2 г/л</w:t>
              <w:br/>
              <w:t>Метиленовый синий 30 г/л</w:t>
              <w:br/>
              <w:t>Внешний вид – прозрачная жидкость голубого цв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гематологического анализатора Абакус</w:t>
              <w:br/>
              <w:t>Срок годности, не менее 1 г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тонический  раствор  Medonic 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изирующий раствор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donic 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л/уп, Для гематологического анализатора Медоник серии М в комплекте с баркодами для ввода в память анализатора (на 900 иссл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пробирка типа Эппендорф с антикоагулянтом для капиллярной кров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а для забора 200 мкл капиллярной крови. Специальная конструкция защелкивающейся крышки снижает аэрозольный эффект. Круглое дно. 100шт./уп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флакона, не менее 4,5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 – термоконтейнер с термоизолирующей стенкой и хладагентом, стабильность паспортных условий хранения, не менее – 24 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тестат на гематологический анализатор Advia 60 по 16 параметра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енные параметры CBC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BC, в интервале 4,32 ± 0,18 x10^12 л-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BC, в интервале 8,7 ± 0,6 x10^9 л-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T, в интервале 274 ± 30 x10^9 л-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нтрация HGB, в интервале 124 ± 4 г/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 закрытого флакона с даты производства, не менее 110 дн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проспиртованны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0*65 мм с изопропиловым спиртом в индивидуальной упаков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карификатор-копье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разовый, стерильный, конфигурация – центральная, материал – нержавеющая сталь, количество в упаковке – не менее 500ш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карификатор-копье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разовый, стерильный, конфигурация – боковая, материал – нержавеющая сталь, количество в упаковке – не менее 2000ш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сфатный буфер для окраски гематологических препаратов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упаковки - флакон, pH в пределах 6,4 -6,8, Объем конечного раствора не менее 5 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мтимоловый син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лификация – «ИМП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ирка химическа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бариты: Высота – 120 мм , Наружный диаметр - 14,0 ± 0,5 мм, Марка стекла – ТХС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окументы на поставку товаров оформить в соответствии со спецификацией к Муниципальному контракту (по статьям финансирования) .</w:t>
      </w:r>
    </w:p>
    <w:p>
      <w:pPr>
        <w:pStyle w:val="Normal"/>
        <w:rPr/>
      </w:pPr>
      <w:r>
        <w:rPr/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29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Заведующая клинико-диагностической </w:t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</w:t>
      </w:r>
      <w:r>
        <w:rPr>
          <w:b/>
          <w:bCs/>
          <w:color w:val="000000"/>
          <w:spacing w:val="1"/>
        </w:rPr>
        <w:t xml:space="preserve">Лаборатории   МУЗ «ГДКП №1»        </w:t>
      </w:r>
      <w:r>
        <w:rPr/>
        <w:t xml:space="preserve">               __________                 В.Н. Кручи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54:00Z</dcterms:created>
  <dc:creator>Денис</dc:creator>
  <dc:description/>
  <cp:keywords/>
  <dc:language>en-US</dc:language>
  <cp:lastModifiedBy>Денис</cp:lastModifiedBy>
  <dcterms:modified xsi:type="dcterms:W3CDTF">2011-07-06T04:29:00Z</dcterms:modified>
  <cp:revision>24</cp:revision>
  <dc:subject/>
  <dc:title/>
</cp:coreProperties>
</file>