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129711000015/1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jc w:val="center"/>
        <w:rPr/>
      </w:pPr>
      <w:r>
        <w:rPr>
          <w:bCs/>
        </w:rPr>
        <w:t>на право заключить контракт на в</w:t>
      </w:r>
      <w:r>
        <w:rPr>
          <w:sz w:val="22"/>
          <w:szCs w:val="22"/>
        </w:rPr>
        <w:t>ыполнение работ по ремонту канализационных колодцев, входящих в состав имущества муниципальной казны г. Перми: по ул. Краснополянская, 40, Свердловского района; по ул. Нефтяников, 12, 15 Индустриального района.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129711000015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июля 2011 года</w:t>
        <w:br/>
        <w:t xml:space="preserve">               10 часов 00 минут 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аукционной комиссии по размещению муниципального заказа на право заключить контракт на выполнение работ по ремонту канализационных колодцев, входящих в состав имущества муниципальной казны г. Перми: по ул. Краснополянская, 40, Свердловского района; по ул. Нефтяников, 12, 15 Индустриального района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Большевистская, 6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4-34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Выполнение работ по ремонту канализационных колодцев, входящих в состав имущества муниципальной казны г. Перми: по ул. Краснополянская, 40, Свердловского района; по ул. Нефтяников, 12, 15 Индустриального район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32 774,30 рублей (Сто тридцать две тысячи семьсот семьдесят четыре рубля 30 коп.)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-Стр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1, г. Пермь, ул. Куйбышева, 143-76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 и заключить контракт с единственным участником размещения заказа Общество с ограниченной ответственностью «Архи-Строй», который подал заявку на участие в аукционе и был признан участником аукциона, на условиях предусмотренных документацией об аукционе, по начальной (максимальной) цене контракта, указанной в извещении о проведении аукциона или согласованной цене контракта, не превышающей начальной (максимальной) цены контракта. Начальная (максимальная) цена контракта составляет 132 774,30 рублей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хи-Ст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User</cp:lastModifiedBy>
  <cp:lastPrinted>2011-07-06T09:49:00Z</cp:lastPrinted>
  <dcterms:modified xsi:type="dcterms:W3CDTF">2011-07-06T03:49:00Z</dcterms:modified>
  <cp:revision>25</cp:revision>
  <dc:subject/>
  <dc:title>ПРОТОКОЛ № 1ЭА/3/1</dc:title>
</cp:coreProperties>
</file>