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9ЭА от «06» июл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 на поставку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ртопедических материалов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ЕЭТП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seltor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договор на поставку ортопедических материалов согласно технического задания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248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ммерческих предложений поставщиков средняя стоимость предмета закупки составила 129 248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.07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zgsp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Admin</cp:lastModifiedBy>
  <cp:lastPrinted>2011-03-02T11:23:00Z</cp:lastPrinted>
  <dcterms:modified xsi:type="dcterms:W3CDTF">2011-07-06T06:40:00Z</dcterms:modified>
  <cp:revision>89</cp:revision>
  <dc:subject/>
  <dc:title>ИЗВЕЩЕНИЕ № __ от «___» __________ 201_ года</dc:title>
</cp:coreProperties>
</file>