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укционе в электронной форме № </w:t>
      </w:r>
      <w:r>
        <w:rPr>
          <w:sz w:val="20"/>
          <w:szCs w:val="20"/>
          <w:lang w:val="en-US"/>
        </w:rPr>
        <w:t>39</w:t>
      </w:r>
      <w:r>
        <w:rPr>
          <w:sz w:val="20"/>
          <w:szCs w:val="20"/>
        </w:rPr>
        <w:t>Э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firstLine="72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В связи с тем, что для работы со светоотверждаемым материалом МУЗ «ГСП № 2» оснащена светоотверждаемой лампой </w:t>
      </w:r>
      <w:r>
        <w:rPr>
          <w:bCs/>
          <w:sz w:val="22"/>
          <w:szCs w:val="22"/>
          <w:lang w:val="en-US"/>
        </w:rPr>
        <w:t>Solidilite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EX</w:t>
      </w:r>
      <w:r>
        <w:rPr>
          <w:bCs/>
          <w:sz w:val="22"/>
          <w:szCs w:val="22"/>
        </w:rPr>
        <w:t xml:space="preserve">, которая настроена только для работы со </w:t>
      </w:r>
      <w:r>
        <w:rPr>
          <w:bCs/>
        </w:rPr>
        <w:t xml:space="preserve">светоотверждаемым облицовочным композитом </w:t>
      </w:r>
      <w:r>
        <w:rPr>
          <w:bCs/>
          <w:lang w:val="en-US"/>
        </w:rPr>
        <w:t>CERAMAGE</w:t>
      </w:r>
      <w:r>
        <w:rPr>
          <w:bCs/>
          <w:sz w:val="22"/>
          <w:szCs w:val="22"/>
        </w:rPr>
        <w:t xml:space="preserve"> (определенные параметры световых волн), в документации товарный знак </w:t>
      </w:r>
      <w:r>
        <w:rPr>
          <w:bCs/>
          <w:sz w:val="22"/>
          <w:szCs w:val="22"/>
          <w:lang w:val="en-US"/>
        </w:rPr>
        <w:t>Ceramage</w:t>
      </w:r>
      <w:r>
        <w:rPr>
          <w:bCs/>
          <w:sz w:val="22"/>
          <w:szCs w:val="22"/>
        </w:rPr>
        <w:t xml:space="preserve"> не сопровождается словами «или эквивалент» (на основании 94-ФЗ от 21.07.2005г. ст.34 ч.3).</w:t>
      </w:r>
    </w:p>
    <w:p>
      <w:pPr>
        <w:pStyle w:val="Normal"/>
        <w:ind w:left="540" w:firstLine="72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left="540" w:firstLine="720"/>
        <w:jc w:val="both"/>
        <w:rPr/>
      </w:pPr>
      <w:r>
        <w:rPr>
          <w:bCs/>
          <w:sz w:val="22"/>
          <w:szCs w:val="22"/>
          <w:u w:val="single"/>
        </w:rPr>
        <w:t xml:space="preserve">Характеристика </w:t>
      </w:r>
      <w:r>
        <w:rPr>
          <w:bCs/>
          <w:u w:val="single"/>
        </w:rPr>
        <w:t xml:space="preserve">светоотверждаемого облицовочного композита </w:t>
      </w:r>
      <w:r>
        <w:rPr>
          <w:bCs/>
          <w:u w:val="single"/>
          <w:lang w:val="en-US"/>
        </w:rPr>
        <w:t>CERAMAGE</w:t>
      </w:r>
      <w:r>
        <w:rPr>
          <w:bCs/>
          <w:u w:val="singl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3% состава – керамический наполнитель (наполнитель PFS (Progressed Fine Structured Filler) – наполнитель с мельчайшей структуро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личие уретандиметакрил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личие наполнителя силикат цирко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вердость по Викерсу (Мра) – 72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ел прочности на изгиб (Мра) – 146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дуль изгиба (Gpa) – 10,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ел прочности на сжатие (Мра) – 35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ел прочности на разрыв (Мра) – 6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садка при полимеризации (Vol%) – 2,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озможность работы при наличии бокса с галогеновым излучателем и ультрафиолетовыми люминисцентными лампами с параметрами световых волн в диапазоне 400-500 µ</w:t>
      </w:r>
      <w:r>
        <w:rPr>
          <w:bCs/>
          <w:sz w:val="22"/>
          <w:szCs w:val="22"/>
          <w:lang w:val="en-US"/>
        </w:rPr>
        <w:t>m</w:t>
      </w:r>
      <w:r>
        <w:rPr>
          <w:bCs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ветоотверждаемый облицовочный композит </w:t>
      </w:r>
      <w:r>
        <w:rPr>
          <w:b/>
          <w:bCs/>
          <w:lang w:val="en-US"/>
        </w:rPr>
        <w:t>CERAMAGE</w:t>
      </w:r>
    </w:p>
    <w:p>
      <w:pPr>
        <w:pStyle w:val="Normal"/>
        <w:suppressAutoHyphens w:val="true"/>
        <w:spacing w:lineRule="exact" w:line="20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1925</wp:posOffset>
                </wp:positionV>
                <wp:extent cx="5189220" cy="5917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591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564"/>
                              <w:gridCol w:w="1656"/>
                              <w:gridCol w:w="1224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</w:rPr>
                                    <w:t>Наименование товара - эквивалента Российского происхождени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</w:rPr>
                                    <w:t>Кол-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-опак 2м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пак А3,5 2м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пак А3 2м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пак А2, 2м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Пришеечная масса АС1 2,6м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Дентин А3,5 2.6м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Дентин А3 2,6м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Дентин А2 2,6м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Дентин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2 2,6м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Дентин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B3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 2,6м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Дентин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3 2,6м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Дентин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2 2,6м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Дентин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2 2,6м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цизальная масса 58 2,6м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цизальная масса 59 2,6м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Транслуцентные масс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2,6м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анслуцентные масса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HVT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2,6м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анслуцентные масса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LVT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2,6м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Транслуцентные масса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Glass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2,6м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анслуцентные масса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 xml:space="preserve"> GT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2,6м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Модификатор (концентрат)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M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2,6м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Жидкотекучий опак-дентин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ODA</w:t>
                                  </w:r>
                                  <w:r>
                                    <w:rPr>
                                      <w:sz w:val="20"/>
                                    </w:rPr>
                                    <w:t>3 2м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еталл-праймер. Флакон-5м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паратор 7м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пейсер для штампика. Флакон-7м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кси-барьер. Флакон-10м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оделировочная жидкость. Флакон-6м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тенционные перл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паковка: перлы диаметром-0,15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жидкость-10мл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сутствует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6pt;height:465.95pt;mso-wrap-distance-left:9pt;mso-wrap-distance-right:9pt;mso-wrap-distance-top:0pt;mso-wrap-distance-bottom:0pt;margin-top:12.75pt;mso-position-vertical-relative:text;margin-left:5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564"/>
                        <w:gridCol w:w="1656"/>
                        <w:gridCol w:w="1224"/>
                        <w:gridCol w:w="10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</w:rPr>
                              <w:t>Наименование товара - эквивалента Российского происхождения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</w:rPr>
                              <w:t>Кол-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-опак 2м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пак А3,5 2м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пак А3 2м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пак А2, 2м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Пришеечная масса АС1 2,6м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Дентин А3,5 2.6м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Дентин А3 2,6м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Дентин А2 2,6м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Дентин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2 2,6м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Дентин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B3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 2,6м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Дентин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3 2,6м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Дентин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2 2,6м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Дентин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2 2,6м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цизальная масса 58 2,6м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цизальная масса 59 2,6м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Транслуцентные масс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0"/>
                              </w:rPr>
                              <w:t xml:space="preserve"> 2,6м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анслуцентные масса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HVT</w:t>
                            </w:r>
                            <w:r>
                              <w:rPr>
                                <w:sz w:val="20"/>
                              </w:rPr>
                              <w:t xml:space="preserve"> 2,6м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анслуцентные масса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LVT</w:t>
                            </w:r>
                            <w:r>
                              <w:rPr>
                                <w:sz w:val="20"/>
                              </w:rPr>
                              <w:t xml:space="preserve"> 2,6м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Транслуцентные масса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Glass</w:t>
                            </w:r>
                            <w:r>
                              <w:rPr>
                                <w:sz w:val="20"/>
                              </w:rPr>
                              <w:t xml:space="preserve"> 2,6м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анслуцентные масса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GT</w:t>
                            </w:r>
                            <w:r>
                              <w:rPr>
                                <w:sz w:val="20"/>
                              </w:rPr>
                              <w:t xml:space="preserve"> 2,6м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Модификатор (концентрат)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M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0"/>
                              </w:rPr>
                              <w:t xml:space="preserve"> 2,6м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Жидкотекучий опак-дентин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ODA</w:t>
                            </w:r>
                            <w:r>
                              <w:rPr>
                                <w:sz w:val="20"/>
                              </w:rPr>
                              <w:t>3 2м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еталл-праймер. Флакон-5м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паратор 7м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пейсер для штампика. Флакон-7м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кси-барьер. Флакон-10м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ировочная жидкость. Флакон-6м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тенционные перл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аковка: перлы диаметром-0,15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жидкость-10мл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сутствует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аказчик</w:t>
      </w:r>
    </w:p>
    <w:p>
      <w:pPr>
        <w:pStyle w:val="Normal"/>
        <w:ind w:firstLine="708"/>
        <w:rPr/>
      </w:pPr>
      <w:r>
        <w:rPr/>
        <w:t>главный врач МУЗ «ГСП №2»                                                               Е.В.Чупракова</w:t>
      </w:r>
    </w:p>
    <w:sectPr>
      <w:type w:val="nextPage"/>
      <w:pgSz w:w="11906" w:h="16838"/>
      <w:pgMar w:left="720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3:58:00Z</dcterms:created>
  <dc:creator>Зыков </dc:creator>
  <dc:description/>
  <cp:keywords/>
  <dc:language>en-US</dc:language>
  <cp:lastModifiedBy>Admin</cp:lastModifiedBy>
  <cp:lastPrinted>2011-04-18T17:09:00Z</cp:lastPrinted>
  <dcterms:modified xsi:type="dcterms:W3CDTF">2011-07-06T06:44:00Z</dcterms:modified>
  <cp:revision>45</cp:revision>
  <dc:subject/>
  <dc:title>Техническое задание</dc:title>
</cp:coreProperties>
</file>