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 от 06.07.2011г. №6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жидкого медицинского кислор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5"/>
        <w:gridCol w:w="5669"/>
        <w:gridCol w:w="709"/>
        <w:gridCol w:w="8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ые технические характеристики, потребительские свойства тов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слород жидкий медицинский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5" w:hanging="1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физико-химических показателей техническим требованиям ГОСТ 6331-78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ая доля кислорода, %, не менее 99,5</w:t>
            </w:r>
          </w:p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3. Объем двуокиси углерода в 1 дм3 жидкого кислорода, см3, при 20 0С и 101,3 кПа (760 мм рт. ст.), не более 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ловия и параметр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ставка жидкого медицинского кислорода в специализированных бочках Поставщика. Бочки должны быть аттестованы, вентили исправны. Перекачка жидкого медицинского кислорода в газификатор осуществляет аттестованный персонал Поставщика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чество кислорода должно быть подтверждено действующим сертификатом или паспортом соответствия на каждую партию кислорода.</w:t>
      </w:r>
    </w:p>
    <w:p>
      <w:pPr>
        <w:pStyle w:val="311"/>
        <w:numPr>
          <w:ilvl w:val="0"/>
          <w:numId w:val="3"/>
        </w:numPr>
        <w:spacing w:before="30" w:after="30"/>
        <w:rPr>
          <w:szCs w:val="22"/>
        </w:rPr>
      </w:pPr>
      <w:r>
        <w:rPr>
          <w:szCs w:val="22"/>
        </w:rPr>
        <w:t>Поставку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numPr>
          <w:ilvl w:val="0"/>
          <w:numId w:val="3"/>
        </w:numPr>
        <w:spacing w:before="30" w:after="30"/>
        <w:jc w:val="both"/>
        <w:rPr>
          <w:sz w:val="22"/>
          <w:szCs w:val="22"/>
        </w:rPr>
      </w:pPr>
      <w:r>
        <w:rPr>
          <w:sz w:val="22"/>
          <w:szCs w:val="22"/>
        </w:rPr>
        <w:t>Поставщик должен обеспечить выполнение необходимых мероприятий по технике безопасности и охране труда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И.О.главного врача</w:t>
        <w:tab/>
        <w:tab/>
        <w:tab/>
        <w:tab/>
        <w:tab/>
        <w:tab/>
        <w:t>Коновалов К.Р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ind w:firstLine="342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40:00Z</dcterms:created>
  <dc:creator>tevelevadb</dc:creator>
  <dc:description/>
  <cp:keywords/>
  <dc:language>en-US</dc:language>
  <cp:lastModifiedBy>Пользователь</cp:lastModifiedBy>
  <cp:lastPrinted>2011-07-04T14:21:00Z</cp:lastPrinted>
  <dcterms:modified xsi:type="dcterms:W3CDTF">2011-07-04T10:02:00Z</dcterms:modified>
  <cp:revision>4</cp:revision>
  <dc:subject/>
  <dc:title>ЗАПРОС КОТИРОВОЧНОЙ ЦЕНЫ</dc:title>
</cp:coreProperties>
</file>