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47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6 июля 2011 </w:t>
      </w:r>
    </w:p>
    <w:p>
      <w:pPr>
        <w:pStyle w:val="Heading3"/>
        <w:spacing w:before="288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текущий ремонт туалета мальчиков на четвертом этаже, текущий ремонт частичная замена окон в каб. 31, 41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8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27" г. Перми (ИНН 5908019703, КПП 590801001)</w:t>
      </w:r>
    </w:p>
    <w:p>
      <w:pPr>
        <w:pStyle w:val="Heading3"/>
        <w:spacing w:before="288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Запрос котировок на текущий ремонт туалета мальчиков на четвертом этаже, текущий ремонт частичная замена окон в каб. 31, 41» </w:t>
        <w:br/>
        <w:t>Начальная (максимальная) цена контракта (с указанием валюты): 499 655,77  (четыреста девяносто девять тысяч шестьсот пятьдесят пять рублей 77 копеек) Российский рубль</w:t>
      </w:r>
    </w:p>
    <w:p>
      <w:pPr>
        <w:pStyle w:val="Heading3"/>
        <w:spacing w:before="288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4711000004 от 23.06.2011).</w:t>
      </w:r>
    </w:p>
    <w:p>
      <w:pPr>
        <w:pStyle w:val="Heading3"/>
        <w:spacing w:before="288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Лодягина Вер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ева Лидия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ингалеева Альбина Фаридо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288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7.2011 по адресу: 614113, г. Пермь, ул. Шишкина, 18</w:t>
      </w:r>
    </w:p>
    <w:p>
      <w:pPr>
        <w:pStyle w:val="Heading3"/>
        <w:spacing w:before="288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88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51"/>
        <w:gridCol w:w="2566"/>
        <w:gridCol w:w="360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ФЖИЛСТРОЙ" 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 Ласьвинская, 100а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ЮСТЕЛ 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Деревообделочная, 3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ТехИндустрия 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Автозаводская, 23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интер 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 Пермь, ул. М. Рыбалко, 96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8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849610, КПП 590201001 Общество с ограниченной ответственностью "ПРОФЖИЛСТРОЙ" (Адрес: 614042, г. Пермь, ул. Ласьвинская, 100а).</w:t>
        <w:br/>
        <w:t>Предложение о цене контракта: 306 000,00 (триста шес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78913, КПП 590301001 Общество с ограниченной ответственностью ЮСТЕЛ (Адрес: 614058, г. Пермь, ул. Деревообделочная, 3).</w:t>
        <w:br/>
        <w:t>Предложение о цене контракта: 307 000,00 (триста 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8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250" w:type="pct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432" w:type="dxa"/>
        </w:tblCellMar>
      </w:tblPr>
      <w:tblGrid>
        <w:gridCol w:w="2302"/>
        <w:gridCol w:w="14"/>
        <w:gridCol w:w="7506"/>
      </w:tblGrid>
      <w:tr>
        <w:trPr/>
        <w:tc>
          <w:tcPr>
            <w:tcW w:w="23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дягина Вера Александровна/</w:t>
            </w:r>
          </w:p>
        </w:tc>
      </w:tr>
      <w:tr>
        <w:trPr/>
        <w:tc>
          <w:tcPr>
            <w:tcW w:w="23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ева Лидия Ивановна/</w:t>
            </w:r>
          </w:p>
        </w:tc>
      </w:tr>
      <w:tr>
        <w:trPr/>
        <w:tc>
          <w:tcPr>
            <w:tcW w:w="23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галеева Альбина Фаридовна/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27" г. Перми</w:t>
            </w:r>
          </w:p>
        </w:tc>
        <w:tc>
          <w:tcPr>
            <w:tcW w:w="75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90"/>
            </w:tblGrid>
            <w:tr>
              <w:trPr/>
              <w:tc>
                <w:tcPr>
                  <w:tcW w:w="7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90" w:type="dxa"/>
                  <w:tcBorders/>
                  <w:tcMar>
                    <w:top w:w="0" w:type="dxa"/>
                    <w:left w:w="0" w:type="dxa"/>
                    <w:bottom w:w="0" w:type="dxa"/>
                    <w:right w:w="720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7.2011) </w:t>
            </w:r>
          </w:p>
        </w:tc>
      </w:tr>
      <w:tr>
        <w:trPr/>
        <w:tc>
          <w:tcPr>
            <w:tcW w:w="23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7.2011 №0356300054711000004-1</w:t>
            </w:r>
          </w:p>
        </w:tc>
      </w:tr>
    </w:tbl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Запрос котировок на текущий ремонт туалета мальчиков на четвертом этаже, текущий ремонт частичная замена окон в каб. 31, 41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2"/>
        <w:gridCol w:w="1861"/>
        <w:gridCol w:w="177"/>
        <w:gridCol w:w="1842"/>
        <w:gridCol w:w="2484"/>
        <w:gridCol w:w="2470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07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7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22" w:type="dxa"/>
            <w:gridSpan w:val="3"/>
            <w:tcBorders/>
            <w:tcMar>
              <w:top w:w="72" w:type="dxa"/>
              <w:left w:w="72" w:type="dxa"/>
              <w:bottom w:w="72" w:type="dxa"/>
              <w:right w:w="432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7.2011 №0356300054711000004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Запрос котировок на текущий ремонт туалета мальчиков на четвертом этаже, текущий ремонт частичная замена окон в каб. 31, 41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715,73 (четыреста девяносто девять тысяч семьсот п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344"/>
        <w:gridCol w:w="28"/>
        <w:gridCol w:w="472"/>
        <w:gridCol w:w="199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28"/>
        <w:gridCol w:w="1389"/>
        <w:gridCol w:w="864"/>
        <w:gridCol w:w="2537"/>
        <w:gridCol w:w="3529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ФЖИЛСТРОЙ" , ИНН 5902849610, КПП 590201001</w:t>
            </w:r>
          </w:p>
        </w:tc>
        <w:tc>
          <w:tcPr>
            <w:tcW w:w="253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42, г. Пермь, ул. Ласьвинская, 100а</w:t>
            </w:r>
          </w:p>
        </w:tc>
        <w:tc>
          <w:tcPr>
            <w:tcW w:w="35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Запрос котировок на текущий ремонт туалета мальчиков на четвертом этаже, текущий ремонт частичная замена окон в каб. 31, 41 </w:t>
              <w:br/>
              <w:t>Сведения о включенных или не включенных расходах в цену товара, работы, услуги: 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и других обязательных платежей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ЮСТЕЛ , ИНН 5903078913, КПП 590301001</w:t>
            </w:r>
          </w:p>
        </w:tc>
        <w:tc>
          <w:tcPr>
            <w:tcW w:w="253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58, г. Пермь, ул. Деревообделочная, 3</w:t>
            </w:r>
          </w:p>
        </w:tc>
        <w:tc>
          <w:tcPr>
            <w:tcW w:w="35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Запрос котировок на текущий ремонт туалета мальчиков на четвертом этаже, текущий ремонт частичная замена окон в каб. 31, 41 </w:t>
              <w:br/>
              <w:t xml:space="preserve">Сведения о включенных или не включенных расходах в цену товара, работы, услуги: 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и других обязательных платежей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ехИндустрия , ИНН 5908033465, КПП 590801001</w:t>
            </w:r>
          </w:p>
        </w:tc>
        <w:tc>
          <w:tcPr>
            <w:tcW w:w="253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г. Пермь, ул. Автозаводская, 23</w:t>
            </w:r>
          </w:p>
        </w:tc>
        <w:tc>
          <w:tcPr>
            <w:tcW w:w="35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Запрос котировок на текущий ремонт туалета мальчиков на четвертом этаже, текущий ремонт частичная замена окон в каб. 31, 41 </w:t>
              <w:br/>
              <w:t>Сведения о включенных или не включенных расходах в цену товара, работы, услуги: 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и других обязательных платежей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интер , ИНН 5908028970, КПП 590801001</w:t>
            </w:r>
          </w:p>
        </w:tc>
        <w:tc>
          <w:tcPr>
            <w:tcW w:w="253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113, г. Пермь, ул. М. Рыбалко, 96</w:t>
            </w:r>
          </w:p>
        </w:tc>
        <w:tc>
          <w:tcPr>
            <w:tcW w:w="35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Запрос котировок на текущий ремонт туалета мальчиков на четвертом этаже, текущий ремонт частичная замена окон в каб. 31, 41 </w:t>
              <w:br/>
              <w:t>Сведения о включенных или не включенных расходах в цену товара, работы, услуги: 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и других обязательных платежей.</w:t>
            </w:r>
          </w:p>
        </w:tc>
      </w:tr>
      <w:tr>
        <w:trPr/>
        <w:tc>
          <w:tcPr>
            <w:tcW w:w="2366" w:type="dxa"/>
            <w:gridSpan w:val="3"/>
            <w:tcBorders/>
            <w:tcMar>
              <w:top w:w="72" w:type="dxa"/>
              <w:left w:w="72" w:type="dxa"/>
              <w:bottom w:w="72" w:type="dxa"/>
              <w:right w:w="432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7.2011 №0356300054711000004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Запрос котировок на текущий ремонт туалета мальчиков на четвертом этаже, текущий ремонт частичная замена окон в каб. 31, 41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22"/>
        <w:gridCol w:w="1439"/>
        <w:gridCol w:w="830"/>
        <w:gridCol w:w="2521"/>
        <w:gridCol w:w="3536"/>
        <w:gridCol w:w="5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49610, КПП 590201001, Общество с ограниченной ответственностью "ПРОФЖИЛСТРОЙ"</w:t>
            </w:r>
          </w:p>
        </w:tc>
        <w:tc>
          <w:tcPr>
            <w:tcW w:w="252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78913, КПП 590301001, Общество с ограниченной ответственностью ЮСТЕЛ</w:t>
            </w:r>
          </w:p>
        </w:tc>
        <w:tc>
          <w:tcPr>
            <w:tcW w:w="252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8033465, КПП 590801001, Общество с ограниченной ответственностью ТехИндустрия</w:t>
            </w:r>
          </w:p>
        </w:tc>
        <w:tc>
          <w:tcPr>
            <w:tcW w:w="252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8028970, КПП 590801001, Общество с ограниченной ответственностью Принтер</w:t>
            </w:r>
          </w:p>
        </w:tc>
        <w:tc>
          <w:tcPr>
            <w:tcW w:w="252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/>
            <w:tcMar>
              <w:top w:w="72" w:type="dxa"/>
              <w:left w:w="72" w:type="dxa"/>
              <w:bottom w:w="72" w:type="dxa"/>
              <w:right w:w="432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7.2011 №0356300054711000004-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Запрос котировок на текущий ремонт туалета мальчиков на четвертом этаже, текущий ремонт частичная замена окон в каб. 31, 41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251"/>
        <w:gridCol w:w="2565"/>
        <w:gridCol w:w="3600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ФЖИЛСТРОЙ"</w:t>
            </w:r>
          </w:p>
        </w:tc>
        <w:tc>
          <w:tcPr>
            <w:tcW w:w="2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 000,00 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ЮСТЕЛ</w:t>
            </w:r>
          </w:p>
        </w:tc>
        <w:tc>
          <w:tcPr>
            <w:tcW w:w="2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 000,00 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ехИндустрия</w:t>
            </w:r>
          </w:p>
        </w:tc>
        <w:tc>
          <w:tcPr>
            <w:tcW w:w="2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 010,00 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интер</w:t>
            </w:r>
          </w:p>
        </w:tc>
        <w:tc>
          <w:tcPr>
            <w:tcW w:w="2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 024,00 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6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29:00Z</dcterms:created>
  <dc:creator>Альбина</dc:creator>
  <dc:description/>
  <cp:keywords/>
  <dc:language>en-US</dc:language>
  <cp:lastModifiedBy>Альбина</cp:lastModifiedBy>
  <cp:lastPrinted>2011-07-06T10:29:00Z</cp:lastPrinted>
  <dcterms:modified xsi:type="dcterms:W3CDTF">2011-07-06T05:00:00Z</dcterms:modified>
  <cp:revision>3</cp:revision>
  <dc:subject/>
  <dc:title>Протокол №0356300054711000004-1</dc:title>
</cp:coreProperties>
</file>