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4ЭА/3/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ить муниципальный контракт на </w:t>
      </w:r>
      <w:r>
        <w:rPr>
          <w:b/>
        </w:rPr>
        <w:t>приобретение жилых помещений в многоквартирных домах для нужд муниципального округа город Пермь для переселения граждан из жилых помещений, расположенных в многоквартирном доме, признанном аварийным и подлежащим сносу по адресу: ул. Суксунская, 1</w:t>
      </w:r>
    </w:p>
    <w:p>
      <w:pPr>
        <w:pStyle w:val="TextBody"/>
        <w:jc w:val="center"/>
        <w:rPr>
          <w:b/>
          <w:b/>
          <w:bCs/>
          <w:sz w:val="20"/>
          <w:szCs w:val="20"/>
          <w:vertAlign w:val="subscript"/>
        </w:rPr>
      </w:pPr>
      <w:r>
        <w:rPr>
          <w:b/>
          <w:bCs/>
        </w:rPr>
        <w:t xml:space="preserve">Извещение № </w:t>
      </w:r>
      <w:r>
        <w:rPr>
          <w:b/>
        </w:rPr>
        <w:t>0156300008711000085</w:t>
      </w: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120"/>
        <w:ind w:left="7560" w:hanging="7560"/>
        <w:jc w:val="both"/>
        <w:rPr/>
      </w:pPr>
      <w:r>
        <w:rPr>
          <w:bCs/>
          <w:sz w:val="22"/>
          <w:szCs w:val="22"/>
        </w:rPr>
        <w:t>г. Пермь «06» июля 2011 года</w:t>
        <w:br/>
        <w:t xml:space="preserve">             11 часов 0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55-40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ых отношений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Кирова, 7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75-5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жилых помещений в многоквартирных домах для нужд муниципального округа город Пермь для переселения граждан из жилых помещений, расположенных в многоквартирном доме, признанном аварийным и подлежащим сносу по адресу: ул. Суксунская, 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13 972 500 (Тринадцать миллионов девятьсот семьдесят две тысячи пятьсот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65"/>
        <w:gridCol w:w="1656"/>
        <w:gridCol w:w="1604"/>
        <w:gridCol w:w="4107"/>
      </w:tblGrid>
      <w:tr>
        <w:trPr>
          <w:trHeight w:val="8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 902 637,5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7:00:5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/>
              <w:t>ИП Рахимов Алексей Фанисович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химов Алексей Фанисович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Вильямса, д.4 - 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ИП Рахимов Алексей Фанисович с ценой контракта 13 902 637,50 рублей.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05:00Z</dcterms:created>
  <dc:creator>СОК</dc:creator>
  <dc:description/>
  <cp:keywords/>
  <dc:language>en-US</dc:language>
  <cp:lastModifiedBy>Кузнецов Александр Александрович</cp:lastModifiedBy>
  <cp:lastPrinted>2011-06-29T14:53:00Z</cp:lastPrinted>
  <dcterms:modified xsi:type="dcterms:W3CDTF">2011-07-06T08:05:00Z</dcterms:modified>
  <cp:revision>2</cp:revision>
  <dc:subject/>
  <dc:title>ПРОТОКОЛ № 3ЭА/1/1</dc:title>
</cp:coreProperties>
</file>