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/АЭ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на капитальный ремонт кровли в поликлинике № 4</w:t>
      </w:r>
      <w:r>
        <w:rPr/>
        <w:t xml:space="preserve"> 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поликлиника № 8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6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комиссии по размещению заказов для нужд МУЗ «ГП № 8»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ровли в поликлинике №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 поликлиника № 8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right="-180" w:firstLine="708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овников Виталий Петрович – главный врач.                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left="360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лганова Наталья Викторо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акаев Данил Ахматзие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Иванова Елена Викторовна -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лименко Маргарита Васильевна - главный бухгалтер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Милюкова Наталья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капитальный ремонт кровли в поликлинике №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учреждения здравоохранения «Городская  поликлиника № 8». </w:t>
      </w:r>
    </w:p>
    <w:p>
      <w:pPr>
        <w:pStyle w:val="ConsPlusNormal"/>
        <w:widowControl/>
        <w:ind w:hanging="0"/>
        <w:jc w:val="both"/>
        <w:rPr/>
      </w:pPr>
      <w:r>
        <w:rPr>
          <w:b/>
          <w:u w:val="single"/>
        </w:rPr>
        <w:t>Начальная (максимальная) цена гражданско-правового договора</w:t>
      </w:r>
      <w:r>
        <w:rPr>
          <w:b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 489 860,63 (Два миллиона четыреста восемьдесят девять тысяч восемьсот шестьдесят руб. 63 коп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Извещение № 1/АЭ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«27» июня 2011 года</w:t>
      </w:r>
      <w:r>
        <w:rPr>
          <w:sz w:val="22"/>
          <w:szCs w:val="22"/>
        </w:rPr>
        <w:t xml:space="preserve">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21 (Двадцать одна) заявка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130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4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2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вников В. П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ганова Н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Е. 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енко М. 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аев Д. 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юкова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</w:t>
        <w:tab/>
        <w:t>Половников Виталий Петро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Колганова Наталья Викторовна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right="-18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каев Данил Ахматзиевич </w:t>
      </w:r>
    </w:p>
    <w:p>
      <w:pPr>
        <w:pStyle w:val="Normal"/>
        <w:ind w:left="4260" w:right="-18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ванова Елена Викторовна </w:t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енко Маргарита Васильевна </w:t>
      </w:r>
    </w:p>
    <w:p>
      <w:pPr>
        <w:pStyle w:val="Normal"/>
        <w:ind w:left="4260" w:firstLine="69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Милюкова Наталья Никола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8                                                         В.П. Половник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27:00Z</dcterms:created>
  <dc:creator>Орлова ТМ</dc:creator>
  <dc:description/>
  <cp:keywords/>
  <dc:language>en-US</dc:language>
  <cp:lastModifiedBy> </cp:lastModifiedBy>
  <cp:lastPrinted>2011-07-06T09:03:00Z</cp:lastPrinted>
  <dcterms:modified xsi:type="dcterms:W3CDTF">2011-07-06T05:09:00Z</dcterms:modified>
  <cp:revision>8</cp:revision>
  <dc:subject/>
  <dc:title>ПРОТОКОЛ № 91А/__/__ </dc:title>
</cp:coreProperties>
</file>