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0011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помещений муниципального общеобразовательного учреждения «Средняя общеобразовательная школа № 81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щеобразовательное учреждение "Средняя общеобразовательная школа № 81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ица Загарьинская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ица Загарьинская, 6, -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ица Загарьинская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chool81@inbo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709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709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ихалева Светлана Ивановна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помещений муниципального общеобразовательного учреждения «Средняя общеобразовательная школа № 81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28 688,2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тоимость работ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строительного мусора и отходов, других выплаченных или подлежащих оплате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80 Строительство зданий и сооружений под ключ , включая ремонт и реконструкцию [4520500] - [452052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ица Загарьинская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более 20 дней с даты заключения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за выполненные работы производится в безналичной форме путем перечисления денежных средств на расчетный счет подрядчика, в течение 10 банковских дней, с момента подписания сторонами акта о приемке в эксплуатацию объекта. При условии оформленных в установленном порядке счетов-фактур на выполненные работы. Счетов-фактур на материалы, актов приемки результатов выполненных работ (КС-2), справок о стоимости выполненных работ и затрат (КС-3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2 4219902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ица Загарьинская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7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4:36:00Z</dcterms:created>
  <dc:creator>Asrok</dc:creator>
  <dc:description/>
  <cp:keywords/>
  <dc:language>en-US</dc:language>
  <cp:lastModifiedBy>Asrok</cp:lastModifiedBy>
  <dcterms:modified xsi:type="dcterms:W3CDTF">2011-07-06T06:24:00Z</dcterms:modified>
  <cp:revision>1</cp:revision>
  <dc:subject/>
  <dc:title/>
</cp:coreProperties>
</file>