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00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строительных конструкций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81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ol81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лева Светлана Ивановна 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строительных конструкций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698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10 Технические характеристики строительной продукции[4560100] - [456048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следованию строительных конструкций объекта по адресу: г. Пермь, ул. Загарьинская, д. 6 (корпус 2). Характеристика выполняемых работ указаны в техническом задании (приложение № 2) и локальном сметном расчете (приложение № 3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20 (двадцати) дней 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 предварительной оплаты, безналичным перечислением денежных средств на расчет6ый счет подрядчика в течении 10 (десяти) банковских дней, на основании выставленного счета и счета-фактуры, акта приема-передачи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5:00Z</dcterms:created>
  <dc:creator>Asrok</dc:creator>
  <dc:description/>
  <cp:keywords/>
  <dc:language>en-US</dc:language>
  <cp:lastModifiedBy>Asrok</cp:lastModifiedBy>
  <cp:lastPrinted>2011-07-06T12:24:00Z</cp:lastPrinted>
  <dcterms:modified xsi:type="dcterms:W3CDTF">2011-07-06T06:27:00Z</dcterms:modified>
  <cp:revision>3</cp:revision>
  <dc:subject/>
  <dc:title/>
</cp:coreProperties>
</file>