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0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8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ol81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лева Светлана Ивановна 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8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, страхование, уплата таможенных пошлин, налогов, сборов и других обязательных платежей, погрузка/разгрузка материалов согласно ст.22 п.5 ч.4 Закона РФ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прилагаетс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о дня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. Счетов-фактур на материалы, актов приемки результатов выполненных работ (КС-2), справок п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8:00Z</dcterms:created>
  <dc:creator>Asrok</dc:creator>
  <dc:description/>
  <cp:keywords/>
  <dc:language>en-US</dc:language>
  <cp:lastModifiedBy>Asrok</cp:lastModifiedBy>
  <cp:lastPrinted>2011-07-06T12:28:00Z</cp:lastPrinted>
  <dcterms:modified xsi:type="dcterms:W3CDTF">2011-07-06T06:32:00Z</dcterms:modified>
  <cp:revision>3</cp:revision>
  <dc:subject/>
  <dc:title/>
</cp:coreProperties>
</file>