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от_____________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1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 xml:space="preserve">на оказание транспортных услуг по перевозке сотрудников 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Toyota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Camry</w:t>
      </w:r>
      <w:r>
        <w:rPr>
          <w:bCs/>
          <w:szCs w:val="24"/>
        </w:rPr>
        <w:t xml:space="preserve"> либо его эквивалент*, год выпуска – 2011г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Автомобиль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sz w:val="24"/>
          <w:szCs w:val="24"/>
        </w:rPr>
        <w:t xml:space="preserve">со следующими техническими характеристиками: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Автомобиль бизнес класса, 2011 г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баритные размеры:  длина –4815 мм, ширина – 1820 мм, высота – 1480 мм,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ная база – 2775 мм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двигателя  2362см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 л.с./кВТ – 167/12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 – бенз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-во  мест – 5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кузова – седан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верей – 4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ый привод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АКПП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дроусилитель руля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подушки безопасности водителя, переднего и заднего пассажиров, боковые подушки безопасности</w:t>
      </w:r>
      <w:r>
        <w:rPr>
          <w:rStyle w:val="Propvalue"/>
          <w:color w:val="000000"/>
          <w:sz w:val="24"/>
          <w:szCs w:val="24"/>
        </w:rPr>
        <w:t xml:space="preserve"> 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антиблокировочная система (ABS) с электронной системой распределения тормозного усилия (EBD) и усилитель экстренного торможения </w:t>
      </w:r>
      <w:r>
        <w:rPr>
          <w:rStyle w:val="Propvalue"/>
          <w:color w:val="000000"/>
          <w:sz w:val="24"/>
          <w:szCs w:val="24"/>
        </w:rPr>
        <w:t xml:space="preserve">(Brake Assist, AFU)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система курсовой устойчивости (VSC) 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 xml:space="preserve">противозаносная система, противобуксовочная система (Traction control, ASR)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DVD Navigation System, бортовой компьютер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 xml:space="preserve">подогрев переднего и заднего ряда сидений, подогрев боковых зеркал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боковые зеркала складываемые и с водоотталкивающим покрытием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кожаный салон, датчик света, датчик дождя, корректор фар, камера заднего вида парктроник сзади- спереди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круиз-контроль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Style w:val="Propvalue"/>
          <w:color w:val="000000"/>
          <w:sz w:val="24"/>
          <w:szCs w:val="24"/>
        </w:rPr>
        <w:t>система отслеживания автомобиля в реальном времени  GPS –мониторинг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700 час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bCs/>
          <w:sz w:val="24"/>
          <w:szCs w:val="24"/>
        </w:rPr>
        <w:t xml:space="preserve">либо его эквивалент – ежедневно, в рабочие дни, с 8.00 до 22.00. Фактическое время использования автомобиля ежедневно фиксируется в заказ-наряде в конце рабочего дня.  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bCs/>
          <w:szCs w:val="24"/>
          <w:lang w:val="en-US"/>
        </w:rPr>
        <w:t>Toyota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355  рублей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jc w:val="both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изнес класс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баритные размеры:  длина – не менее 4815 мм, ширина – не менее 1820 мм, высота – не менее 1480 мм,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ная база – не менее 2775 мм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двигателя  2362см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 л.с./кВТ – 167/12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 – бенз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-во  мест – 5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кузова – седан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верей – 4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bCs/>
          <w:sz w:val="24"/>
          <w:szCs w:val="24"/>
        </w:rPr>
        <w:t xml:space="preserve">Обязательные требования: </w:t>
      </w:r>
      <w:r>
        <w:rPr>
          <w:sz w:val="24"/>
          <w:szCs w:val="24"/>
        </w:rPr>
        <w:t xml:space="preserve">полный привод, АКПП, гидроусилитель руля,  подушки безопасности водителя, переднего и заднего пассажиров, боковые подушки безопасности, антиблокировочная система (ABS) с электронной системой распределения тормозного усилия (EBD) и усилитель экстренного торможения </w:t>
      </w:r>
      <w:r>
        <w:rPr>
          <w:rStyle w:val="Propvalue"/>
          <w:color w:val="000000"/>
          <w:sz w:val="24"/>
          <w:szCs w:val="24"/>
        </w:rPr>
        <w:t xml:space="preserve">(Brake Assist, AFU)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система курсовой устойчивости (VSC), </w:t>
      </w:r>
      <w:r>
        <w:rPr>
          <w:rStyle w:val="Propvalue"/>
          <w:color w:val="000000"/>
          <w:sz w:val="24"/>
          <w:szCs w:val="24"/>
        </w:rPr>
        <w:t>противозаносная система, противобуксовочная система (Traction control, ASR), DVD Navigation System, бортовой компьютер, подогрев переднего и заднего ряда сидений, подогрев боковых зеркал, боковые зеркала складываемые и с водоотталкивающим покрытием, кожаный салон, датчик света, датчик дождя, корректор фар, камера заднего вида парктроник сзади- спереди, круиз-контроль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Style w:val="Propvalue"/>
          <w:color w:val="000000"/>
          <w:sz w:val="24"/>
          <w:szCs w:val="24"/>
        </w:rPr>
        <w:t>система отслеживания автомобиля в реальном времени  GPS –мониторинг.</w:t>
      </w:r>
    </w:p>
    <w:p>
      <w:pPr>
        <w:pStyle w:val="Normal"/>
        <w:suppressAutoHyphens w:val="true"/>
        <w:jc w:val="both"/>
        <w:rPr>
          <w:rStyle w:val="Propvalu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Style w:val="Propvalue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40:00Z</dcterms:created>
  <dc:creator>Korovina</dc:creator>
  <dc:description/>
  <cp:keywords/>
  <dc:language>en-US</dc:language>
  <cp:lastModifiedBy>Korovinamn</cp:lastModifiedBy>
  <cp:lastPrinted>2011-07-04T16:15:00Z</cp:lastPrinted>
  <dcterms:modified xsi:type="dcterms:W3CDTF">2011-07-04T10:15:00Z</dcterms:modified>
  <cp:revision>31</cp:revision>
  <dc:subject/>
  <dc:title>Приложение № 1</dc:title>
</cp:coreProperties>
</file>