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процессы обмена (энтеральное питание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процессы обмена (энтеральное питание)» </w:t>
        <w:br/>
        <w:t>Начальная (максимальная) цена контракта (с указанием валюты): 299 885,00 (двести девяносто девять тысяч восемьсот во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8 от 2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7.2011 по адресу: г.Пермь, ул.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едиа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84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уппа В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31890, КПП 590201001 Общество с ограниченной ответственностью "Группа ВЕК" (Адрес: 614000, г.Пермь, ул.Луначарского, 74).</w:t>
        <w:br/>
        <w:t>Предложение о цене контракта: 245 635,00 (двести сорок пять тысяч шест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31337, КПП 590301001 Общество с ограниченной ответственностью ООО "Медиас" (Адрес: 614000, г.Пермь, ул.Ленина, 84-11).</w:t>
        <w:br/>
        <w:t>Предложение о цене контракта: 246 537,50 (двести сорок шесть тысяч пятьсот три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7.2011 №035630002601100005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 (энтеральное питание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7.2011 №035630002601100005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 (энтеральное питание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9 885,00 (двести девяносто девять тысяч восем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едиас" , ИНН 590303133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84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 , ИНН 590403189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7.2011 №035630002601100005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 (энтеральное питание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1337, КПП 590301001, Общество с ограниченной ответственностью ООО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1890, КПП 590201001, 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7.2011 №035630002601100005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 (энтеральное питание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438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 537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 6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13:00Z</dcterms:created>
  <dc:creator>User</dc:creator>
  <dc:description/>
  <cp:keywords/>
  <dc:language>en-US</dc:language>
  <cp:lastModifiedBy>User</cp:lastModifiedBy>
  <dcterms:modified xsi:type="dcterms:W3CDTF">2011-07-06T04:16:00Z</dcterms:modified>
  <cp:revision>1</cp:revision>
  <dc:subject/>
  <dc:title>Протокол №0356300026011000058-1</dc:title>
</cp:coreProperties>
</file>