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б отказе от проведения открытого аукциона в электронной форме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Style14"/>
        <w:rPr/>
      </w:pPr>
      <w:r>
        <w:rPr/>
        <w:t>Размещение заказа отменено на основании решения Управление Федеральной антимонопольной службы по Пермскому краю , дата оглашения - 01.07.2011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05110000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монтажу и наладке охранной, тревожной сигнализации и системы контроля и управления доступом на объектах нежилого муниципального фонд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"Содержание муниципального имуществ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ikhaylova@smi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711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711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ихайлова Наталья Александ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монтажу и наладке охранной, тревожной сигнализации и системы контроля и управления доступом на объектах нежилого муниципального фонд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49 761,5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858 Пусконаладочные работы систем автоматики, сигнализации и взаимосвязанных устройст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техническим заданием (приложение №1) и условиями муниципального контракта (Приложение 2)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жилые помещения города Перми, согласно технического задания (Приложение №1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 (тридцать) календарных дней с момента заключения муниципального контракта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.07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                                                                        И.Р.Хайд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2:00:00Z</dcterms:created>
  <dc:creator>SamLab.ws</dc:creator>
  <dc:description/>
  <cp:keywords/>
  <dc:language>en-US</dc:language>
  <cp:lastModifiedBy>SamLab.ws</cp:lastModifiedBy>
  <dcterms:modified xsi:type="dcterms:W3CDTF">2011-07-05T12:01:00Z</dcterms:modified>
  <cp:revision>2</cp:revision>
  <dc:subject/>
  <dc:title/>
</cp:coreProperties>
</file>