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 0356300030511000028-1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ия заявок на участие в открытом аукционе в электронной форме на право заключить муниципальный контракт на выполнение работ по текущему ремонту: электромонтажные, сантехнические и общестроительные работы в здании по адресу: г. Пермь,                                                         ул. Нефтяников,17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убъектов малого предприниматель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щение № 035630003051100002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ab/>
        <w:t xml:space="preserve">                                    «06» июля  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    10 час.00 мин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вестка дня: заседание Единой комиссии по видам товаров, работ, услуг по рассмотрению первых частей заявок на участие в открытом аукционе в электронной форме на право заключить муниципальный контрак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на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выполнение работ по текущему ремонту: электромонтажные, сантехнические и общестроительные работы в здании по адресу: г. Пермь, ул. Нефтяников,17 присутствовали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9"/>
        <w:gridCol w:w="4547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редседатель  комиссии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4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- Хайдаров Ильдар Рафакович</w:t>
            </w:r>
          </w:p>
          <w:p>
            <w:pPr>
              <w:pStyle w:val="TextBody"/>
              <w:tabs>
                <w:tab w:val="clear" w:pos="708"/>
                <w:tab w:val="left" w:pos="-5278" w:leader="none"/>
              </w:tabs>
              <w:spacing w:before="0" w:after="120"/>
              <w:ind w:left="-4788" w:firstLine="4788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Заместитель председателя комиссии                   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Марфицина Елена Геннад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Спешилова Светлана Николаев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Балуева Елена Ю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оталицына Ольга Никола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секретарь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 </w:t>
            </w:r>
          </w:p>
        </w:tc>
        <w:tc>
          <w:tcPr>
            <w:tcW w:w="45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Спешилова Светлана Николаев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ворум име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аименование:  Муниципальное учреждение «Содержание муниципального имущества»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ор: Хайдаров Ильдар Рафакович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14000, г. Пермь, ул. Н. Островского,27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 (342) 217-11-24, 217-10-18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мет открытого аукциона в электронной форм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полнение работ по текущему ремонту: электромонтажные, сантехнические и общестроительные работы в здании по адресу: г. Пермь, ул. Нефтяников,17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контракта:</w:t>
      </w:r>
      <w:r>
        <w:rPr>
          <w:rFonts w:cs="Times New Roman" w:ascii="Times New Roman" w:hAnsi="Times New Roman"/>
          <w:sz w:val="22"/>
          <w:szCs w:val="22"/>
        </w:rPr>
        <w:t xml:space="preserve"> 114 305,14 (Сто четырнадцать тысяч триста пять рублей) 14 копеек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азмещения извещения о проведении открытого аукциона в электронной форме на официальном сайте (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) – 22.06.2011 г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звещение № 035630003051100002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азмещения извещения о внесении изменений о проведении открытого аукциона в электронной форме на официальном сайте (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) – 23.06.2011 г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окончания срока подачи заявок на участие в аукционе в электронной форме было подано 2 заявки. 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рассмотрение комиссии поступили первые части заявок участников размещения заказа со следующими порядковыми номерами: 1,2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иссия, рассмотрев первые части заявок на участие в аукционе на соответствие требованиям документации об открытом аукционе в электронной форме и соответствие участников размещения заказа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приняла решение: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пустить к участию и признать участниками открытого аукциона в электронной форме участников размещения заказа со следующими порядковыми номерами заявок: 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394"/>
        <w:gridCol w:w="2693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сование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</w:t>
            </w:r>
          </w:p>
        </w:tc>
      </w:tr>
      <w:tr>
        <w:trPr>
          <w:trHeight w:val="200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айдаров И.Р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рфицина Е.Г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пешилова С.Н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алуева Е.Г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талицына О.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>
          <w:trHeight w:val="11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айдаров И.Р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рфицина Е.Г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пешилова С.Н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алуева Е.Г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талицына О.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6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2436"/>
        <w:gridCol w:w="4057"/>
      </w:tblGrid>
      <w:tr>
        <w:trPr>
          <w:trHeight w:val="771" w:hRule="atLeast"/>
        </w:trPr>
        <w:tc>
          <w:tcPr>
            <w:tcW w:w="41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седатель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 xml:space="preserve">комиссии     </w:t>
            </w: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Хайдаров Ильдар Рафакович</w:t>
            </w:r>
          </w:p>
        </w:tc>
      </w:tr>
      <w:tr>
        <w:trPr>
          <w:trHeight w:val="1009" w:hRule="atLeast"/>
        </w:trPr>
        <w:tc>
          <w:tcPr>
            <w:tcW w:w="416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меститель председателя комиссии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рфицина Елена Геннадьевна</w:t>
            </w:r>
          </w:p>
        </w:tc>
      </w:tr>
      <w:tr>
        <w:trPr>
          <w:trHeight w:val="1009" w:hRule="atLeast"/>
        </w:trPr>
        <w:tc>
          <w:tcPr>
            <w:tcW w:w="416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леныкомиссии: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пешилова Светлана Николаевна</w:t>
            </w:r>
          </w:p>
        </w:tc>
      </w:tr>
      <w:tr>
        <w:trPr>
          <w:trHeight w:val="426" w:hRule="atLeast"/>
        </w:trPr>
        <w:tc>
          <w:tcPr>
            <w:tcW w:w="416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                                        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алуева Елена Юрь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  <w:i/>
        </w:rPr>
        <w:t>_________________      Поталицына Ольга Николаевна</w:t>
      </w:r>
    </w:p>
    <w:p>
      <w:pPr>
        <w:pStyle w:val="Normal"/>
        <w:spacing w:before="0" w:after="200"/>
        <w:ind w:left="-54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екретарь комиссии                                       __________________    Спешилова Светлана Николаевна</w:t>
      </w:r>
    </w:p>
    <w:sectPr>
      <w:type w:val="nextPage"/>
      <w:pgSz w:w="11906" w:h="16838"/>
      <w:pgMar w:left="794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smallCaps/>
      <w:sz w:val="32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35:00Z</dcterms:created>
  <dc:creator>Майская</dc:creator>
  <dc:description/>
  <cp:keywords/>
  <dc:language>en-US</dc:language>
  <cp:lastModifiedBy>SamLab.ws</cp:lastModifiedBy>
  <cp:lastPrinted>2011-06-06T12:47:00Z</cp:lastPrinted>
  <dcterms:modified xsi:type="dcterms:W3CDTF">2011-07-05T09:51:00Z</dcterms:modified>
  <cp:revision>44</cp:revision>
  <dc:subject/>
  <dc:title/>
</cp:coreProperties>
</file>