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 извещению №59 от 27.06.2011г. на поставку сосудов для стационарного хранения и транспортирования криогенных жидк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 сформирована на основании коммерческих предложений поставщик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32:00Z</dcterms:created>
  <dc:creator>User</dc:creator>
  <dc:description/>
  <cp:keywords/>
  <dc:language>en-US</dc:language>
  <cp:lastModifiedBy>User</cp:lastModifiedBy>
  <dcterms:modified xsi:type="dcterms:W3CDTF">2011-06-27T10:39:00Z</dcterms:modified>
  <cp:revision>2</cp:revision>
  <dc:subject/>
  <dc:title>К извещению №55 от 08</dc:title>
</cp:coreProperties>
</file>