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37АЭ  от « 05 » июл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медицинского хирургического инструментария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цинского хирургического инструментария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единиц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35,0 (Сто тысяч тридцать пять руб. 00 коп.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230, каб.1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июл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июл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июл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6-28T14:55:00Z</cp:lastPrinted>
  <dcterms:modified xsi:type="dcterms:W3CDTF">2011-07-05T09:24:00Z</dcterms:modified>
  <cp:revision>50</cp:revision>
  <dc:subject/>
  <dc:title>ИЗВЕЩЕНИЕ № 270А от «11» августа 2009 года</dc:title>
</cp:coreProperties>
</file>