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36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на капитальный ремонт рулонной кровли неонатального корпуса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рулонной кровли неонатального корпуса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рулонной кровли неонатального корпуса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91 90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девяносто одна тысяча  девятьсот восемь) рублей 7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6 от 23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6.2011 одновременно с документацией об аукционе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6 в редакции №2 от 24.06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7 (Сем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озлова Ольга Алексеевна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7-05T11:04:00Z</dcterms:modified>
  <cp:revision>48</cp:revision>
  <dc:subject/>
  <dc:title>ПРОТОКОЛ № 91А/__/__ </dc:title>
</cp:coreProperties>
</file>