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37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 на капитальный ремонт рулонной кровли неонатального корпуса – вторая очередь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5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5 часов 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рулонной кровли неонатального корпуса – вторая очередь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рулонной кровли неонатального корпуса – вторая очередь 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71 897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Семьсот семьдесят одна тысяча восемьсот девяносто семь) рублей 4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79211000137 от 24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8 (Восемь) заявок на участие в открытом аукционе в электронной форм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7-05T11:49:00Z</dcterms:modified>
  <cp:revision>49</cp:revision>
  <dc:subject/>
  <dc:title>ПРОТОКОЛ № 91А/__/__ </dc:title>
</cp:coreProperties>
</file>